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1257300" cy="1143000"/>
                <wp:effectExtent l="3810" t="3810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pt" to="39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МАСШТАБ</w: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257300" cy="1028700"/>
                <wp:effectExtent l="0" t="3810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97.95pt,8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27760</wp:posOffset>
                </wp:positionV>
                <wp:extent cx="27432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8.8pt;width:215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127760</wp:posOffset>
                </wp:positionV>
                <wp:extent cx="27432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88.8pt;width:215.95pt;height:44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36pt;margin-top:97.8pt;width:176.2pt;height:20.95pt;mso-wrap-style:none;v-text-anchor:middle" type="_x0000_t136">
            <v:path textpathok="t"/>
            <v:textpath on="t" fitshape="t" string="ВИДЫ МАСШТАБОВ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gray" stroked="t" o:allowincell="f" style="position:absolute;margin-left:297pt;margin-top:88.8pt;width:176.2pt;height:35.95pt;mso-wrap-style:none;v-text-anchor:middle" type="_x0000_t136">
            <v:path textpathok="t"/>
            <v:textpath on="t" fitshape="t" string="КАРТЫ ПО&#10;МАСШТАБУ" style="font-family:&quot;Arial&quot;;font-size:18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0421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60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9565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32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9852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13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47853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76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5854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39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64998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11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0421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0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0708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41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43281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40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52425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12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64998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511.8pt;width:179.95pt;height:44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42860</wp:posOffset>
                </wp:positionV>
                <wp:extent cx="22860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01.8pt;width:179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gray" stroked="t" o:allowincell="f" style="position:absolute;margin-left:63pt;margin-top:169.8pt;width:143.95pt;height:26.95pt;mso-wrap-style:none;v-text-anchor:middle" type="_x0000_t136">
            <v:path textpathok="t"/>
            <v:textpath on="t" fitshape="t" string="численный" style="font-family:&quot;Century Schoolbook&quot;;font-size:18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gray" stroked="t" o:allowincell="f" style="position:absolute;margin-left:36pt;margin-top:322.8pt;width:143.95pt;height:26.95pt;mso-wrap-style:none;v-text-anchor:middle" type="_x0000_t136">
            <v:path textpathok="t"/>
            <v:textpath on="t" fitshape="t" string="именованный" style="font-family:&quot;Century Schoolbook&quot;;font-size:18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gray" stroked="t" o:allowincell="f" style="position:absolute;margin-left:36pt;margin-top:448.8pt;width:143.95pt;height:26.95pt;mso-wrap-style:none;v-text-anchor:middle" type="_x0000_t136">
            <v:path textpathok="t"/>
            <v:textpath on="t" fitshape="t" string="линейный" style="font-family:&quot;Century Schoolbook&quot;;font-size:18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33pt;margin-top:169.8pt;width:152.95pt;height:26.95pt;mso-wrap-style:none;v-text-anchor:middle" type="_x0000_t136">
            <v:path textpathok="t"/>
            <v:textpath on="t" fitshape="t" string="мелкомасштабные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33pt;margin-top:349.8pt;width:152.95pt;height:26.95pt;mso-wrap-style:none;v-text-anchor:middle" type="_x0000_t136">
            <v:path textpathok="t"/>
            <v:textpath on="t" fitshape="t" string="среднемасшабные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33pt;margin-top:520.8pt;width:161.95pt;height:26.95pt;mso-wrap-style:none;v-text-anchor:middle" type="_x0000_t136">
            <v:path textpathok="t"/>
            <v:textpath on="t" fitshape="t" string="крупномасштабные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gray" stroked="t" o:allowincell="f" style="position:absolute;margin-left:117pt;margin-top:241.8pt;width:143.95pt;height:26.95pt;mso-wrap-style:none;v-text-anchor:middle" type="_x0000_t136">
            <v:path textpathok="t"/>
            <v:textpath on="t" fitshape="t" string="1:80 000 000" style="font-family:&quot;Century Schoolbook&quot;;font-size:18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gray" stroked="t" o:allowincell="f" style="position:absolute;margin-left:135pt;margin-top:385.8pt;width:143.95pt;height:26.95pt;mso-wrap-style:none;v-text-anchor:middle" type="_x0000_t136">
            <v:path textpathok="t"/>
            <v:textpath on="t" fitshape="t" string="в 1 см.-800 км." style="font-family:&quot;Century Schoolbook&quot;;font-size:18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6842760</wp:posOffset>
                </wp:positionV>
                <wp:extent cx="1828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38.8pt" to="269.95pt,53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6614160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0.8pt" to="126pt,538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6614160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20.8pt" to="270pt,538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84276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38.8pt" to="126pt,53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72846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9.8pt" to="161.95pt,529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6614160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0.8pt" to="162pt,53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672846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29.8pt" to="135pt,53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672846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29.8pt" to="144pt,53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672846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9.8pt" to="153pt,53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672846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9.8pt" to="162pt,53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gray" stroked="t" o:allowincell="f" style="position:absolute;margin-left:234pt;margin-top:511.8pt;width:44.95pt;height:8.95pt;mso-wrap-style:none;v-text-anchor:middle" type="_x0000_t136">
            <v:path textpathok="t"/>
            <v:textpath on="t" fitshape="t" string="800 км" style="font-family:&quot;Arial&quot;;font-size:9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gray" stroked="t" o:allowincell="f" style="position:absolute;margin-left:162pt;margin-top:511.8pt;width:4.45pt;height:10.45pt;mso-wrap-style:none;v-text-anchor:middle" type="_x0000_t136">
            <v:path textpathok="t"/>
            <v:textpath on="t" fitshape="t" string="0" style="font-family:&quot;Arial&quot;;font-size:8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60pt;margin-top:250.8pt;width:161.95pt;height:26.95pt;mso-wrap-style:none;v-text-anchor:middle" type="_x0000_t136">
            <v:path textpathok="t"/>
            <v:textpath on="t" fitshape="t" string="мельче 1:1 000 000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78pt;margin-top:421.8pt;width:152.95pt;height:26.95pt;mso-wrap-style:none;v-text-anchor:middle" type="_x0000_t136">
            <v:path textpathok="t"/>
            <v:textpath on="t" fitshape="t" string="от 1:1 000 000&#10;до 200 000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78pt;margin-top:610.8pt;width:152.95pt;height:17.95pt;mso-wrap-style:none;v-text-anchor:middle" type="_x0000_t136">
            <v:path textpathok="t"/>
            <v:textpath on="t" fitshape="t" string="1:200 000 и крупнее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2:00Z</dcterms:created>
  <dc:creator>User</dc:creator>
  <dc:description/>
  <dc:language>en-US</dc:language>
  <cp:lastModifiedBy>User</cp:lastModifiedBy>
  <dcterms:modified xsi:type="dcterms:W3CDTF">2006-11-13T17:34:00Z</dcterms:modified>
  <cp:revision>1</cp:revision>
  <dc:subject/>
  <dc:title>МАСШТАБ</dc:title>
</cp:coreProperties>
</file>