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29718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9pt;width:233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0</wp:posOffset>
                </wp:positionV>
                <wp:extent cx="2286000" cy="457200"/>
                <wp:effectExtent l="11430" t="11430" r="11430" b="1143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9pt;width:179.95pt;height:35.95pt;mso-wrap-style:none;v-text-anchor:middle">
                <v:fill o:detectmouseclick="t" type="solid" color2="black"/>
                <v:stroke color="black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2286000" cy="457200"/>
                <wp:effectExtent l="11430" t="11430" r="11430" b="1143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99pt;width:179.95pt;height:35.95pt;mso-wrap-style:none;v-text-anchor:middle">
                <v:fill o:detectmouseclick="t" type="solid" color2="black"/>
                <v:stroke color="black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2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16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15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40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70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60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05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50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95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00</wp:posOffset>
                </wp:positionV>
                <wp:extent cx="12573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85pt;width:98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171700</wp:posOffset>
                </wp:positionV>
                <wp:extent cx="14859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1pt;width:116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3314700</wp:posOffset>
                </wp:positionV>
                <wp:extent cx="16002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61pt;width:125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4229100</wp:posOffset>
                </wp:positionV>
                <wp:extent cx="16002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33pt;width:125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00</wp:posOffset>
                </wp:positionV>
                <wp:extent cx="2286000" cy="457200"/>
                <wp:effectExtent l="11430" t="11430" r="11430" b="1143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05pt;width:179.95pt;height:35.95pt;mso-wrap-style:none;v-text-anchor:middle">
                <v:fill o:detectmouseclick="t" type="solid" color2="black"/>
                <v:stroke color="black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6057900</wp:posOffset>
                </wp:positionV>
                <wp:extent cx="16002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77pt;width:125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7086600</wp:posOffset>
                </wp:positionV>
                <wp:extent cx="16002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58pt;width:125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9pt;width:143.95pt;height:26.95pt;mso-wrap-style:none;v-text-anchor:middle" type="_x0000_t136">
            <v:path textpathok="t"/>
            <v:textpath on="t" fitshape="t" string="ОЗЕРА" style="font-family:&quot;Century Schoolbook&quot;;font-size:1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27pt;margin-top:108pt;width:161.95pt;height:17.95pt;mso-wrap-style:none;v-text-anchor:middle" type="_x0000_t136">
            <v:path textpathok="t"/>
            <v:textpath on="t" fitshape="t" string="по происхождению" style="font-family:&quot;Arial&quot;;font-size:1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61pt;margin-top:108pt;width:161.95pt;height:17.95pt;mso-wrap-style:none;v-text-anchor:middle" type="_x0000_t136">
            <v:path textpathok="t"/>
            <v:textpath on="t" fitshape="t" string="по солености" style="font-family:&quot;Arial&quot;;font-size:1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171pt;width:125.95pt;height:8.95pt;mso-wrap-style:none;v-text-anchor:middle" type="_x0000_t136">
            <v:path textpathok="t"/>
            <v:textpath on="t" fitshape="t" string="тектонические" style="font-family:&quot;Century Schoolbook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0pt;margin-top:225pt;width:125.95pt;height:8.95pt;mso-wrap-style:none;v-text-anchor:middle" type="_x0000_t136">
            <v:path textpathok="t"/>
            <v:textpath on="t" fitshape="t" string="ледниковые" style="font-family:&quot;Century Schoolbook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0pt;margin-top:279pt;width:125.95pt;height:17.95pt;mso-wrap-style:none;v-text-anchor:middle" type="_x0000_t136">
            <v:path textpathok="t"/>
            <v:textpath on="t" fitshape="t" string="озёра-старицы" style="font-family:&quot;Century Schoolbook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9pt;margin-top:324pt;width:125.95pt;height:8.95pt;mso-wrap-style:none;v-text-anchor:middle" type="_x0000_t136">
            <v:path textpathok="t"/>
            <v:textpath on="t" fitshape="t" string="остаточные" style="font-family:&quot;Century Schoolbook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9pt;margin-top:369pt;width:125.95pt;height:8.95pt;mso-wrap-style:none;v-text-anchor:middle" type="_x0000_t136">
            <v:path textpathok="t"/>
            <v:textpath on="t" fitshape="t" string="вулканичные" style="font-family:&quot;Century Schoolbook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9pt;margin-top:414pt;width:125.95pt;height:8.95pt;mso-wrap-style:none;v-text-anchor:middle" type="_x0000_t136">
            <v:path textpathok="t"/>
            <v:textpath on="t" fitshape="t" string="запрудные" style="font-family:&quot;Century Schoolbook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9pt;margin-top:459pt;width:125.95pt;height:8.95pt;mso-wrap-style:none;v-text-anchor:middle" type="_x0000_t136">
            <v:path textpathok="t"/>
            <v:textpath on="t" fitshape="t" string="карстовые" style="font-family:&quot;Century Schoolbook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9pt;margin-top:504pt;width:125.95pt;height:8.95pt;mso-wrap-style:none;v-text-anchor:middle" type="_x0000_t136">
            <v:path textpathok="t"/>
            <v:textpath on="t" fitshape="t" string="искусственные" style="font-family:&quot;Century Schoolbook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54pt;margin-top:549pt;width:125.95pt;height:8.95pt;mso-wrap-style:none;v-text-anchor:middle" type="_x0000_t136">
            <v:path textpathok="t"/>
            <v:textpath on="t" fitshape="t" string="водохранилища" style="font-family:&quot;Century Schoolbook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90pt;margin-top:594pt;width:80.95pt;height:11.2pt;mso-wrap-style:none;v-text-anchor:middle" type="_x0000_t136">
            <v:path textpathok="t"/>
            <v:textpath on="t" fitshape="t" string="пруды" style="font-family:&quot;Century Schoolbook&quot;;font-size:8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333pt;margin-top:180pt;width:107.95pt;height:26.95pt;mso-wrap-style:none;v-text-anchor:middle" type="_x0000_t136">
            <v:path textpathok="t"/>
            <v:textpath on="t" fitshape="t" string="пресные" style="font-family:&quot;Arial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324pt;margin-top:270pt;width:116.95pt;height:17.95pt;mso-wrap-style:none;v-text-anchor:middle" type="_x0000_t136">
            <v:path textpathok="t"/>
            <v:textpath on="t" fitshape="t" string="солоноватые" style="font-family:&quot;Arial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333pt;margin-top:351pt;width:116.95pt;height:17.95pt;mso-wrap-style:none;v-text-anchor:middle" type="_x0000_t136">
            <v:path textpathok="t"/>
            <v:textpath on="t" fitshape="t" string="солёные" style="font-family:&quot;Arial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279pt;margin-top:414pt;width:161.95pt;height:17.95pt;mso-wrap-style:none;v-text-anchor:middle" type="_x0000_t136">
            <v:path textpathok="t"/>
            <v:textpath on="t" fitshape="t" string="по проточности" style="font-family:&quot;Arial&quot;;font-size:1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24pt;margin-top:495pt;width:116.95pt;height:17.95pt;mso-wrap-style:none;v-text-anchor:middle" type="_x0000_t136">
            <v:path textpathok="t"/>
            <v:textpath on="t" fitshape="t" string="сточные" style="font-family:&quot;Arial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t" o:allowincell="f" style="position:absolute;margin-left:324pt;margin-top:567pt;width:116.95pt;height:17.95pt;mso-wrap-style:none;v-text-anchor:middle" type="_x0000_t136">
            <v:path textpathok="t"/>
            <v:textpath on="t" fitshape="t" string="бессточные" style="font-family:&quot;Arial&quot;;font-size:1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57200" cy="571500"/>
                <wp:effectExtent l="0" t="3175" r="381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4pt" to="134.95pt,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1714500</wp:posOffset>
                </wp:positionV>
                <wp:extent cx="0" cy="4800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5pt" to="-36pt,51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0pt" to="-0.0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34pt" to="-0.05pt,2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0</wp:posOffset>
                </wp:positionH>
                <wp:positionV relativeFrom="paragraph">
                  <wp:posOffset>36576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88pt" to="-0.0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33pt" to="-0.05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78pt" to="-0.0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52578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14pt" to="-0.05pt,4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58293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9pt" to="-0.05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0</wp:posOffset>
                </wp:positionH>
                <wp:positionV relativeFrom="paragraph">
                  <wp:posOffset>65151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13pt" to="-0.05pt,5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6629400</wp:posOffset>
                </wp:positionV>
                <wp:extent cx="0" cy="10287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22pt" to="18pt,60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6629400</wp:posOffset>
                </wp:positionV>
                <wp:extent cx="0" cy="342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2pt" to="36pt,54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69723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9pt" to="44.95pt,5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7658100</wp:posOffset>
                </wp:positionV>
                <wp:extent cx="800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03pt" to="80.95pt,6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</wp:posOffset>
                </wp:positionV>
                <wp:extent cx="0" cy="4572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pt" to="207pt,41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5257800</wp:posOffset>
                </wp:positionV>
                <wp:extent cx="800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14pt" to="269.95pt,4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5600700</wp:posOffset>
                </wp:positionV>
                <wp:extent cx="0" cy="17145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41pt" to="270pt,57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00</wp:posOffset>
                </wp:positionV>
                <wp:extent cx="685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95pt" to="323.95pt,4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7315200</wp:posOffset>
                </wp:positionV>
                <wp:extent cx="685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6pt" to="323.95pt,57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5715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7pt" to="251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1485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8pt" to="323.95pt,1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1485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323.95pt,27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0</wp:posOffset>
                </wp:positionV>
                <wp:extent cx="1485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1pt" to="323.95pt,3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7:42:00Z</dcterms:created>
  <dc:creator>User</dc:creator>
  <dc:description/>
  <dc:language>en-US</dc:language>
  <cp:lastModifiedBy>User</cp:lastModifiedBy>
  <dcterms:modified xsi:type="dcterms:W3CDTF">2006-11-18T17:58:00Z</dcterms:modified>
  <cp:revision>2</cp:revision>
  <dc:subject/>
  <dc:title/>
</cp:coreProperties>
</file>