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086100" cy="800100"/>
                <wp:effectExtent l="20955" t="20955" r="21590" b="21590"/>
                <wp:wrapTight wrapText="bothSides">
                  <wp:wrapPolygon edited="0">
                    <wp:start x="1400" y="0"/>
                    <wp:lineTo x="20200" y="0"/>
                    <wp:lineTo x="20200" y="5400"/>
                    <wp:lineTo x="21604" y="5400"/>
                    <wp:lineTo x="21604" y="16200"/>
                    <wp:lineTo x="20200" y="16200"/>
                    <wp:lineTo x="20200" y="21617"/>
                    <wp:lineTo x="1400" y="21617"/>
                    <wp:lineTo x="1400" y="16200"/>
                    <wp:lineTo x="0" y="16200"/>
                    <wp:lineTo x="0" y="5400"/>
                    <wp:lineTo x="1400" y="5400"/>
                    <wp:lineTo x="1400" y="0"/>
                    <wp:lineTo x="14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89.85pt;margin-top:135pt;width:242.95pt;height:62.95pt;mso-wrap-style:none;v-text-anchor:middle" type="_x0000_t11">
                <v:fill o:detectmouseclick="t" type="solid" color2="black"/>
                <v:stroke color="black" weight="414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26695</wp:posOffset>
                </wp:positionV>
                <wp:extent cx="1943100" cy="5715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17.85pt;width:152.95pt;height:44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10287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5pt;width:80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10287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9pt;width:80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34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79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24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19431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24pt;width:152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4800600</wp:posOffset>
                </wp:positionV>
                <wp:extent cx="30861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78pt;width:242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5486400</wp:posOffset>
                </wp:positionV>
                <wp:extent cx="30861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32pt;width:242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172200</wp:posOffset>
                </wp:positionV>
                <wp:extent cx="30861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86pt;width:242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17145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25pt;width:134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0</wp:posOffset>
                </wp:positionV>
                <wp:extent cx="2857500" cy="5715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40pt;width:224.95pt;height:44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7724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12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7724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12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7772400</wp:posOffset>
                </wp:positionV>
                <wp:extent cx="14859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12pt;width:11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8799195</wp:posOffset>
                </wp:positionV>
                <wp:extent cx="1485900" cy="4572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692.85pt;width:116.95pt;height:35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8686800</wp:posOffset>
                </wp:positionV>
                <wp:extent cx="2857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84pt;width:22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2171700" cy="457200"/>
                <wp:effectExtent l="15875" t="15875" r="15875" b="158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05pt;width:170.95pt;height:35.95pt;mso-wrap-style:none;v-text-anchor:middle">
                <v:fill o:detectmouseclick="t" type="solid" color2="black"/>
                <v:stroke color="black" weight="316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2305050" cy="611505"/>
                <wp:effectExtent l="5080" t="11430" r="5080" b="0"/>
                <wp:wrapTight wrapText="bothSides">
                  <wp:wrapPolygon edited="0">
                    <wp:start x="0" y="-11"/>
                    <wp:lineTo x="899" y="5462"/>
                    <wp:lineTo x="7099" y="7189"/>
                    <wp:lineTo x="10800" y="7189"/>
                    <wp:lineTo x="14501" y="7189"/>
                    <wp:lineTo x="20701" y="5462"/>
                    <wp:lineTo x="21606" y="-11"/>
                    <wp:lineTo x="0" y="14389"/>
                    <wp:lineTo x="899" y="21611"/>
                    <wp:lineTo x="7099" y="21611"/>
                    <wp:lineTo x="10800" y="21611"/>
                    <wp:lineTo x="14501" y="21611"/>
                    <wp:lineTo x="20701" y="21611"/>
                    <wp:lineTo x="21606" y="14389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УЛКА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144pt;width:181.4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УЛКАНЫ</w:t>
                      </w:r>
                    </w:p>
                  </w:txbxContent>
                </v:textbox>
                <v:path textpathok="t"/>
                <v:textpath on="t" fitshape="t" string="ВУЛКАНЫ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243pt;width:107.95pt;height:20.2pt;mso-wrap-style:none;v-text-anchor:middle" type="_x0000_t136">
            <v:path textpathok="t"/>
            <v:textpath on="t" fitshape="t" string="действующие" style="font-family:&quot;Arial&quot;;font-size:9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36pt;margin-top:288pt;width:78.7pt;height:20.2pt;mso-wrap-style:none;v-text-anchor:middle" type="_x0000_t136">
            <v:path textpathok="t"/>
            <v:textpath on="t" fitshape="t" string="потухшие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63pt;margin-top:333pt;width:78.7pt;height:20.2pt;mso-wrap-style:none;v-text-anchor:middle" type="_x0000_t136">
            <v:path textpathok="t"/>
            <v:textpath on="t" fitshape="t" string="щитовые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16pt;margin-top:333pt;width:131.2pt;height:16.45pt;mso-wrap-style:none;v-text-anchor:middle" type="_x0000_t136">
            <v:path textpathok="t"/>
            <v:textpath on="t" fitshape="t" string="вулканические горы" style="font-family:&quot;Arial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51pt;margin-top:243pt;width:131.2pt;height:44.95pt;mso-wrap-style:none;v-text-anchor:middle" type="_x0000_t136">
            <v:path textpathok="t"/>
            <v:textpath on="t" fitshape="t" string="трещинные&#10;вулканические&#10;извержения" style="font-family:&quot;Arial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9pt;margin-top:414pt;width:152.95pt;height:17.95pt;mso-wrap-style:none;v-text-anchor:middle" type="_x0000_t136">
            <v:path textpathok="t"/>
            <v:textpath on="t" fitshape="t" string="распространение" style="font-family:&quot;Arial&quot;;font-size:14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  <w:pict>
          <v:shape id="shape_0" fillcolor="black" stroked="t" o:allowincell="f" style="position:absolute;margin-left:216pt;margin-top:387pt;width:224.95pt;height:17.95pt;mso-wrap-style:none;v-text-anchor:middle" type="_x0000_t136">
            <v:path textpathok="t"/>
            <v:textpath on="t" fitshape="t" string="Тихоокеанский вулканический пояс" style="font-family:&quot;Comic Sans MS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25pt;margin-top:441pt;width:224.95pt;height:17.95pt;mso-wrap-style:none;v-text-anchor:middle" type="_x0000_t136">
            <v:path textpathok="t"/>
            <v:textpath on="t" fitshape="t" string="Альпийско-Гималайский пояс гор" style="font-family:&quot;Comic Sans MS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25pt;margin-top:486pt;width:224.95pt;height:26.95pt;mso-wrap-style:none;v-text-anchor:middle" type="_x0000_t136">
            <v:path textpathok="t"/>
            <v:textpath on="t" fitshape="t" string="Срединно-океанические хребты&#10;на дне Мирового океана" style="font-family:&quot;Comic Sans MS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53pt;margin-top:549pt;width:206.95pt;height:26.95pt;mso-wrap-style:none;v-text-anchor:middle" type="_x0000_t136">
            <v:path textpathok="t"/>
            <v:textpath on="t" fitshape="t" string="Значение в образовании" style="font-family:&quot;Arial&quot;;font-size:14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  <w:pict>
          <v:shape id="shape_0" fillcolor="black" stroked="t" o:allowincell="f" style="position:absolute;margin-left:324pt;margin-top:54pt;width:62.95pt;height:17.95pt;mso-wrap-style:none;v-text-anchor:middle" type="_x0000_t136">
            <v:path textpathok="t"/>
            <v:textpath on="t" fitshape="t" string="магма" style="font-family:&quot;Arial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14pt;margin-top:108pt;width:62.95pt;height:17.95pt;mso-wrap-style:none;v-text-anchor:middle" type="_x0000_t136">
            <v:path textpathok="t"/>
            <v:textpath on="t" fitshape="t" string="лава" style="font-family:&quot;Arial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89pt;margin-top:-9pt;width:134.95pt;height:26.95pt;mso-wrap-style:none;v-text-anchor:middle" type="_x0000_t136">
            <v:path textpathok="t"/>
            <v:textpath on="t" fitshape="t" string="вулканизм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6pt;margin-top:621pt;width:87.7pt;height:20.2pt;mso-wrap-style:none;v-text-anchor:middle" type="_x0000_t136">
            <v:path textpathok="t"/>
            <v:textpath on="t" fitshape="t" string="земной коры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16pt;margin-top:621pt;width:87.7pt;height:20.2pt;mso-wrap-style:none;v-text-anchor:middle" type="_x0000_t136">
            <v:path textpathok="t"/>
            <v:textpath on="t" fitshape="t" string="атмосферы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60pt;margin-top:621pt;width:96.7pt;height:20.2pt;mso-wrap-style:none;v-text-anchor:middle" type="_x0000_t136">
            <v:path textpathok="t"/>
            <v:textpath on="t" fitshape="t" string="водной оболочки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7pt;margin-top:702pt;width:87.7pt;height:20.2pt;mso-wrap-style:none;v-text-anchor:middle" type="_x0000_t136">
            <v:path textpathok="t"/>
            <v:textpath on="t" fitshape="t" string="Наблюдение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9029700</wp:posOffset>
                </wp:positionV>
                <wp:extent cx="914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11pt" to="206.95pt,7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00</wp:posOffset>
                </wp:positionV>
                <wp:extent cx="571500" cy="342900"/>
                <wp:effectExtent l="635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85pt" to="161.95pt,6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85pt" to="252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00</wp:posOffset>
                </wp:positionV>
                <wp:extent cx="457200" cy="3429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85pt" to="395.95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914400" cy="685800"/>
                <wp:effectExtent l="3175" t="381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215.95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5372100</wp:posOffset>
                </wp:positionV>
                <wp:extent cx="571500" cy="34290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23pt" to="215.95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5029200</wp:posOffset>
                </wp:positionV>
                <wp:extent cx="571500" cy="228600"/>
                <wp:effectExtent l="1905" t="762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6pt" to="215.95pt,4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914400" cy="1714500"/>
                <wp:effectExtent l="0" t="2540" r="444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8pt" to="233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89.95pt,16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0" cy="1600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0pt,28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3pt" to="17.95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1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0</wp:posOffset>
                </wp:positionV>
                <wp:extent cx="571500" cy="685800"/>
                <wp:effectExtent l="3810" t="317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1pt" to="377.95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114300" cy="1600200"/>
                <wp:effectExtent l="5080" t="635" r="3302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8pt" to="287.95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0" cy="13716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34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pt" to="32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0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3pt" to="449.95pt,6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8001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3pt" to="450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207pt;margin-top:693pt;width:224.95pt;height:17.95pt;mso-wrap-style:none;v-text-anchor:middle" type="_x0000_t136">
            <v:path textpathok="t"/>
            <v:textpath on="t" fitshape="t" string="Вулканологические станции" style="font-family:&quot;Comic Sans MS&quot;;font-size:9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6:28:00Z</dcterms:created>
  <dc:creator>User</dc:creator>
  <dc:description/>
  <dc:language>en-US</dc:language>
  <cp:lastModifiedBy>User</cp:lastModifiedBy>
  <dcterms:modified xsi:type="dcterms:W3CDTF">2006-11-19T06:52:00Z</dcterms:modified>
  <cp:revision>1</cp:revision>
  <dc:subject/>
  <dc:title/>
</cp:coreProperties>
</file>