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29600</wp:posOffset>
                </wp:positionH>
                <wp:positionV relativeFrom="paragraph">
                  <wp:posOffset>4000500</wp:posOffset>
                </wp:positionV>
                <wp:extent cx="1485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31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1598295</wp:posOffset>
                </wp:positionV>
                <wp:extent cx="3200400" cy="800100"/>
                <wp:effectExtent l="14605" t="14605" r="15240" b="27940"/>
                <wp:wrapTight wrapText="bothSides">
                  <wp:wrapPolygon edited="0">
                    <wp:start x="0" y="0"/>
                    <wp:lineTo x="21604" y="0"/>
                    <wp:lineTo x="21604" y="18909"/>
                    <wp:lineTo x="18900" y="21617"/>
                    <wp:lineTo x="0" y="21617"/>
                    <wp:lineTo x="0" y="0"/>
                    <wp:lineTo x="18900" y="21617"/>
                    <wp:lineTo x="19603" y="18909"/>
                    <wp:lineTo x="20276" y="19286"/>
                    <wp:lineTo x="20250" y="19080"/>
                    <wp:lineTo x="21604" y="18909"/>
                    <wp:lineTo x="18900" y="2161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7.85pt;margin-top:125.85pt;width:251.95pt;height:62.95pt;mso-wrap-style:none;v-text-anchor:middle" type="_x0000_t65"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0</wp:posOffset>
                </wp:positionV>
                <wp:extent cx="33147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1pt;width:260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4003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0pt;width:188.95pt;height:89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51460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pt;width:197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0</wp:posOffset>
                </wp:positionH>
                <wp:positionV relativeFrom="paragraph">
                  <wp:posOffset>-114300</wp:posOffset>
                </wp:positionV>
                <wp:extent cx="24003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-9pt;width:188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0</wp:posOffset>
                </wp:positionH>
                <wp:positionV relativeFrom="paragraph">
                  <wp:posOffset>1828800</wp:posOffset>
                </wp:positionV>
                <wp:extent cx="27432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144pt;width:21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27432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16pt;width:21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27432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70pt;width:21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0</wp:posOffset>
                </wp:positionV>
                <wp:extent cx="27432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70pt;width:21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6600</wp:posOffset>
                </wp:positionH>
                <wp:positionV relativeFrom="paragraph">
                  <wp:posOffset>2514600</wp:posOffset>
                </wp:positionV>
                <wp:extent cx="1485900" cy="45720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198pt;width:116.95pt;height:35.95pt;mso-wrap-style:none;v-text-anchor:middle">
                <v:fill o:detectmouseclick="t" type="solid" color2="black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42291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333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0</wp:posOffset>
                </wp:positionH>
                <wp:positionV relativeFrom="paragraph">
                  <wp:posOffset>3543300</wp:posOffset>
                </wp:positionV>
                <wp:extent cx="1485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279pt;width:11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00900</wp:posOffset>
                </wp:positionH>
                <wp:positionV relativeFrom="paragraph">
                  <wp:posOffset>3086100</wp:posOffset>
                </wp:positionV>
                <wp:extent cx="1485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243pt;width:11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00</wp:posOffset>
                </wp:positionH>
                <wp:positionV relativeFrom="paragraph">
                  <wp:posOffset>62865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495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29400</wp:posOffset>
                </wp:positionH>
                <wp:positionV relativeFrom="paragraph">
                  <wp:posOffset>48006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378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0</wp:posOffset>
                </wp:positionH>
                <wp:positionV relativeFrom="paragraph">
                  <wp:posOffset>5486400</wp:posOffset>
                </wp:positionV>
                <wp:extent cx="1485900" cy="45720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432pt;width:116.95pt;height:35.95pt;mso-wrap-style:none;v-text-anchor:middle">
                <v:fill o:detectmouseclick="t" type="solid" color2="black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4114800</wp:posOffset>
                </wp:positionV>
                <wp:extent cx="14859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24pt;width:116.95pt;height:44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49149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87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56007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41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41148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24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914900</wp:posOffset>
                </wp:positionV>
                <wp:extent cx="12573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87pt;width:98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5600700</wp:posOffset>
                </wp:positionV>
                <wp:extent cx="11430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41pt;width:89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4800600</wp:posOffset>
                </wp:positionV>
                <wp:extent cx="1485900" cy="34290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78pt;width:116.95pt;height:26.95pt;mso-wrap-style:none;v-text-anchor:middle">
                <v:fill o:detectmouseclick="t" type="solid" color2="black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53721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23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5943600</wp:posOffset>
                </wp:positionV>
                <wp:extent cx="1485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68pt;width:11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88pt;margin-top:90pt;width:224.95pt;height:17.95pt;mso-wrap-style:none;v-text-anchor:middle" type="_x0000_t136">
            <v:path textpathok="t"/>
            <v:textpath on="t" fitshape="t" string="возникает в результате" style="font-family:&quot;Century Schoolbook&quot;;font-size:14pt"/>
            <v:fill o:detectmouseclick="t" type="solid" color2="yellow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2400300" cy="571500"/>
                <wp:effectExtent l="0" t="0" r="36830" b="36195"/>
                <wp:wrapTight wrapText="bothSides">
                  <wp:wrapPolygon edited="0">
                    <wp:start x="0" y="1392"/>
                    <wp:lineTo x="7200" y="-3552"/>
                    <wp:lineTo x="14400" y="6360"/>
                    <wp:lineTo x="21600" y="1392"/>
                    <wp:lineTo x="0" y="20208"/>
                    <wp:lineTo x="7200" y="15240"/>
                    <wp:lineTo x="14400" y="25176"/>
                    <wp:lineTo x="21600" y="20208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ете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f" o:allowincell="f" style="position:absolute;margin-left:36pt;margin-top:135pt;width:188.95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етер</w:t>
                      </w:r>
                    </w:p>
                  </w:txbxContent>
                </v:textbox>
                <v:path textpathok="t"/>
                <v:textpath on="t" fitshape="t" string="ветер" style="font-family:&quot;Times New Roman&quot;;font-size:20pt"/>
                <v:fill o:detectmouseclick="t" type="solid" color2="yellow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 id="shape_0" fillcolor="blue" stroked="t" o:allowincell="f" style="position:absolute;margin-left:522pt;margin-top:153pt;width:197.95pt;height:17.95pt;mso-wrap-style:none;v-text-anchor:middle" type="_x0000_t136">
            <v:path textpathok="t"/>
            <v:textpath on="t" fitshape="t" string="по устойчивости" style="font-family:&quot;Arial&quot;;font-size:14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576pt;margin-top:207pt;width:86.2pt;height:22.45pt;mso-wrap-style:none;v-text-anchor:middle" type="_x0000_t136">
            <v:path textpathok="t"/>
            <v:textpath on="t" fitshape="t" string="МЕСТНЫЕ" style="font-family:&quot;Century Gothic&quot;;font-size:18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531pt;margin-top:441pt;width:86.2pt;height:22.45pt;mso-wrap-style:none;v-text-anchor:middle" type="_x0000_t136">
            <v:path textpathok="t"/>
            <v:textpath on="t" fitshape="t" string="ПОСТОЯННЫЕ" style="font-family:&quot;Century Gothic&quot;;font-size:18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405pt;margin-top:378pt;width:86.2pt;height:22.45pt;mso-wrap-style:none;v-text-anchor:middle" type="_x0000_t136">
            <v:path textpathok="t"/>
            <v:textpath on="t" fitshape="t" string="СЕЗОННЫЕ" style="font-family:&quot;Century Gothic&quot;;font-size:18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585pt;margin-top:243pt;width:89.95pt;height:26.95pt;mso-wrap-style:none;v-text-anchor:middle" type="_x0000_t136">
            <v:path textpathok="t"/>
            <v:textpath on="t" fitshape="t" string="бриз" style="font-family:&quot;Monotype Corsiva&quot;;font-size:14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657pt;margin-top:315pt;width:89.95pt;height:26.95pt;mso-wrap-style:none;v-text-anchor:middle" type="_x0000_t136">
            <v:path textpathok="t"/>
            <v:textpath on="t" fitshape="t" string="дневной" style="font-family:&quot;Monotype Corsiva&quot;;font-size:14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603pt;margin-top:495pt;width:89.95pt;height:26.95pt;mso-wrap-style:none;v-text-anchor:middle" type="_x0000_t136">
            <v:path textpathok="t"/>
            <v:textpath on="t" fitshape="t" string="пассаты" style="font-family:&quot;Monotype Corsiva&quot;;font-size:14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666pt;margin-top:279pt;width:89.95pt;height:26.95pt;mso-wrap-style:none;v-text-anchor:middle" type="_x0000_t136">
            <v:path textpathok="t"/>
            <v:textpath on="t" fitshape="t" string="ночной" style="font-family:&quot;Monotype Corsiva&quot;;font-size:14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540pt;margin-top:387pt;width:89.95pt;height:26.95pt;mso-wrap-style:none;v-text-anchor:middle" type="_x0000_t136">
            <v:path textpathok="t"/>
            <v:textpath on="t" fitshape="t" string="бора" style="font-family:&quot;Monotype Corsiva&quot;;font-size:14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540pt;margin-top:342pt;width:89.95pt;height:26.95pt;mso-wrap-style:none;v-text-anchor:middle" type="_x0000_t136">
            <v:path textpathok="t"/>
            <v:textpath on="t" fitshape="t" string="фён" style="font-family:&quot;Monotype Corsiva&quot;;font-size:14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396pt;margin-top:432pt;width:89.95pt;height:26.95pt;mso-wrap-style:none;v-text-anchor:middle" type="_x0000_t136">
            <v:path textpathok="t"/>
            <v:textpath on="t" fitshape="t" string="муссоны" style="font-family:&quot;Monotype Corsiva&quot;;font-size:14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378pt;margin-top:468pt;width:89.95pt;height:26.95pt;mso-wrap-style:none;v-text-anchor:middle" type="_x0000_t136">
            <v:path textpathok="t"/>
            <v:textpath on="t" fitshape="t" string="зимний" style="font-family:&quot;Monotype Corsiva&quot;;font-size:14pt"/>
            <v:fill o:detectmouseclick="t" type="solid" color2="yellow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64008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04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blue" stroked="t" o:allowincell="f" style="position:absolute;margin-left:378pt;margin-top:504pt;width:89.95pt;height:26.95pt;mso-wrap-style:none;v-text-anchor:middle" type="_x0000_t136">
            <v:path textpathok="t"/>
            <v:textpath on="t" fitshape="t" string="летний" style="font-family:&quot;Monotype Corsiva&quot;;font-size:14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72pt;margin-top:225pt;width:197.95pt;height:17.95pt;mso-wrap-style:none;v-text-anchor:middle" type="_x0000_t136">
            <v:path textpathok="t"/>
            <v:textpath on="t" fitshape="t" string="характеризуется" style="font-family:&quot;Arial&quot;;font-size:18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ue" stroked="t" o:allowincell="f" style="position:absolute;margin-left:18pt;margin-top:279pt;width:170.95pt;height:26.95pt;mso-wrap-style:none;v-text-anchor:middle" type="_x0000_t136">
            <v:path textpathok="t"/>
            <v:textpath on="t" fitshape="t" string="скоростью-м/с" style="font-family:&quot;Arial&quot;;font-size:18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ue" stroked="t" o:allowincell="f" style="position:absolute;margin-left:279pt;margin-top:279pt;width:170.95pt;height:26.95pt;mso-wrap-style:none;v-text-anchor:middle" type="_x0000_t136">
            <v:path textpathok="t"/>
            <v:textpath on="t" fitshape="t" string="направлением" style="font-family:&quot;Arial&quot;;font-size:18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ue" stroked="t" o:allowincell="f" style="position:absolute;margin-left:333pt;margin-top:324pt;width:93.7pt;height:34.45pt;mso-wrap-style:none;v-text-anchor:middle" type="_x0000_t136">
            <v:path textpathok="t"/>
            <v:textpath on="t" fitshape="t" string="определяется&#10;флюгером" style="font-family:&quot;Century Schoolbook&quot;;font-size:14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198pt;margin-top:441pt;width:89.95pt;height:32.95pt;mso-wrap-style:none;v-text-anchor:middle" type="_x0000_t136">
            <v:path textpathok="t"/>
            <v:textpath on="t" fitshape="t" string="ураган&#10;более 30 м/с" style="font-family:&quot;Century Schoolbook&quot;;font-size:9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63pt;margin-top:441pt;width:89.95pt;height:32.95pt;mso-wrap-style:none;v-text-anchor:middle" type="_x0000_t136">
            <v:path textpathok="t"/>
            <v:textpath on="t" fitshape="t" string="умеренный&#10;ветер 4-8 м/с" style="font-family:&quot;Century Schoolbook&quot;;font-size:9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171pt;margin-top:387pt;width:89.95pt;height:32.95pt;mso-wrap-style:none;v-text-anchor:middle" type="_x0000_t136">
            <v:path textpathok="t"/>
            <v:textpath on="t" fitshape="t" string="шторм&#10;более 18 м\с" style="font-family:&quot;Century Schoolbook&quot;;font-size:9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-9pt;margin-top:387pt;width:89.95pt;height:32.95pt;mso-wrap-style:none;v-text-anchor:middle" type="_x0000_t136">
            <v:path textpathok="t"/>
            <v:textpath on="t" fitshape="t" string="штиль&#10;более 0,5 м\с" style="font-family:&quot;Century Schoolbook&quot;;font-size:9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594pt;margin-top:-9pt;width:152.95pt;height:62.95pt;mso-wrap-style:none;v-text-anchor:middle" type="_x0000_t136">
            <v:path textpathok="t"/>
            <v:textpath on="t" fitshape="t" string="неодинакового &#10;нагревания&#10;земной&#10;поверхности" style="font-family:&quot;Century Schoolbook&quot;;font-size:8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ue" stroked="t" o:allowincell="f" style="position:absolute;margin-left:315pt;margin-top:9pt;width:152.95pt;height:53.95pt;mso-wrap-style:none;v-text-anchor:middle" type="_x0000_t136">
            <v:path textpathok="t"/>
            <v:textpath on="t" fitshape="t" string="неравномерное&#10;распределение&#10;атмосферного&#10;давления" style="font-family:&quot;Century Schoolbook&quot;;font-size:8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ue" stroked="t" o:allowincell="f" style="position:absolute;margin-left:36pt;margin-top:0pt;width:160.45pt;height:74.95pt;mso-wrap-style:none;v-text-anchor:middle" type="_x0000_t136">
            <v:path textpathok="t"/>
            <v:textpath on="t" fitshape="t" string="Движение воздуха-&#10;из области высокого&#10;давления в область&#10;низкого давления" style="font-family:&quot;Century Schoolbook&quot;;font-size:16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1371600" cy="571500"/>
                <wp:effectExtent l="1905" t="6350" r="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pt" to="377.95pt,1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0</wp:posOffset>
                </wp:positionV>
                <wp:extent cx="3086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2pt" to="512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14300" cy="457200"/>
                <wp:effectExtent l="5080" t="0" r="1905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pt" to="134.95pt,1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10287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296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</wp:posOffset>
                </wp:positionV>
                <wp:extent cx="10287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pt" to="575.9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685800" cy="342900"/>
                <wp:effectExtent l="635" t="0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pt" to="269.95pt,9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0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71pt" to="512.95pt,17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0</wp:posOffset>
                </wp:positionH>
                <wp:positionV relativeFrom="paragraph">
                  <wp:posOffset>2171700</wp:posOffset>
                </wp:positionV>
                <wp:extent cx="0" cy="2628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71pt" to="495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6500</wp:posOffset>
                </wp:positionH>
                <wp:positionV relativeFrom="paragraph">
                  <wp:posOffset>2743200</wp:posOffset>
                </wp:positionV>
                <wp:extent cx="80010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16pt" to="557.9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0700</wp:posOffset>
                </wp:positionH>
                <wp:positionV relativeFrom="paragraph">
                  <wp:posOffset>514350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05pt" to="441pt,4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5600700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41pt" to="377.95pt,44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5600700</wp:posOffset>
                </wp:positionV>
                <wp:extent cx="0" cy="10287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41pt" to="342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3400</wp:posOffset>
                </wp:positionH>
                <wp:positionV relativeFrom="paragraph">
                  <wp:posOffset>6057900</wp:posOffset>
                </wp:positionV>
                <wp:extent cx="34290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77pt" to="368.95pt,4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6629400</wp:posOffset>
                </wp:positionV>
                <wp:extent cx="34290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22pt" to="368.95pt,5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58300</wp:posOffset>
                </wp:positionH>
                <wp:positionV relativeFrom="paragraph">
                  <wp:posOffset>2057400</wp:posOffset>
                </wp:positionV>
                <wp:extent cx="571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62pt" to="773.95pt,16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829800</wp:posOffset>
                </wp:positionH>
                <wp:positionV relativeFrom="paragraph">
                  <wp:posOffset>2057400</wp:posOffset>
                </wp:positionV>
                <wp:extent cx="0" cy="3543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162pt" to="774pt,44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15300</wp:posOffset>
                </wp:positionH>
                <wp:positionV relativeFrom="paragraph">
                  <wp:posOffset>5600700</wp:posOffset>
                </wp:positionV>
                <wp:extent cx="17145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41pt" to="773.95pt,44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25pt" to="557.95pt,22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0</wp:posOffset>
                </wp:positionH>
                <wp:positionV relativeFrom="paragraph">
                  <wp:posOffset>2857500</wp:posOffset>
                </wp:positionV>
                <wp:extent cx="0" cy="1371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25pt" to="540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86700</wp:posOffset>
                </wp:positionH>
                <wp:positionV relativeFrom="paragraph">
                  <wp:posOffset>594360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68pt" to="621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0" cy="685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6pt" to="189pt,35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0</wp:posOffset>
                </wp:positionV>
                <wp:extent cx="1028700" cy="571500"/>
                <wp:effectExtent l="0" t="4445" r="254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0pt" to="188.95pt,40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3810" t="3810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0pt" to="215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0</wp:posOffset>
                </wp:positionV>
                <wp:extent cx="914400" cy="1028700"/>
                <wp:effectExtent l="0" t="3175" r="381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0pt" to="188.95pt,4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342900" cy="1028700"/>
                <wp:effectExtent l="5080" t="1905" r="1206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0pt" to="215.9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6300</wp:posOffset>
                </wp:positionH>
                <wp:positionV relativeFrom="paragraph">
                  <wp:posOffset>388620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6pt" to="369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3200400</wp:posOffset>
                </wp:positionV>
                <wp:extent cx="228600" cy="228600"/>
                <wp:effectExtent l="0" t="3810" r="381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2pt" to="134.95pt,26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0</wp:posOffset>
                </wp:positionV>
                <wp:extent cx="114300" cy="342900"/>
                <wp:effectExtent l="12065" t="1905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9pt" to="206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61pt" to="566.95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00900</wp:posOffset>
                </wp:positionH>
                <wp:positionV relativeFrom="paragraph">
                  <wp:posOffset>3429000</wp:posOffset>
                </wp:positionV>
                <wp:extent cx="0" cy="5715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70pt" to="567pt,31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200900</wp:posOffset>
                </wp:positionH>
                <wp:positionV relativeFrom="paragraph">
                  <wp:posOffset>3657600</wp:posOffset>
                </wp:positionV>
                <wp:extent cx="10287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88pt" to="647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00900</wp:posOffset>
                </wp:positionH>
                <wp:positionV relativeFrom="paragraph">
                  <wp:posOffset>4000500</wp:posOffset>
                </wp:positionV>
                <wp:extent cx="10287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15pt" to="647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ue" stroked="t" o:allowincell="f" style="position:absolute;margin-left:18pt;margin-top:324pt;width:93.7pt;height:34.45pt;mso-wrap-style:none;v-text-anchor:middle" type="_x0000_t136">
            <v:path textpathok="t"/>
            <v:textpath on="t" fitshape="t" string="определяется&#10;анемометром" style="font-family:&quot;Century Schoolbook&quot;;font-size:14pt"/>
            <v:fill o:detectmouseclick="t" type="solid" color2="yellow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539" w:right="63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0:10:00Z</dcterms:created>
  <dc:creator>User</dc:creator>
  <dc:description/>
  <dc:language>en-US</dc:language>
  <cp:lastModifiedBy>User</cp:lastModifiedBy>
  <cp:lastPrinted>2006-12-02T13:43:00Z</cp:lastPrinted>
  <dcterms:modified xsi:type="dcterms:W3CDTF">2006-12-02T10:44:00Z</dcterms:modified>
  <cp:revision>4</cp:revision>
  <dc:subject/>
  <dc:title/>
</cp:coreProperties>
</file>