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4577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pt;width:350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4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2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19431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25pt;width:152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0</wp:posOffset>
                </wp:positionV>
                <wp:extent cx="17145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42pt;width:134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34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7719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97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46863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9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25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457200" cy="685800"/>
                <wp:effectExtent l="0" t="3175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125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457200" cy="1485900"/>
                <wp:effectExtent l="5080" t="1905" r="1460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67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457200" cy="11430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2pt" to="26.95pt,170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0" cy="2628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1pt" to="-9pt,37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332.95pt,17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0" cy="685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43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2pt" to="332.9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0</wp:posOffset>
                </wp:positionV>
                <wp:extent cx="685800" cy="1485900"/>
                <wp:effectExtent l="4445" t="2540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9pt" to="332.95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0</wp:posOffset>
                </wp:positionV>
                <wp:extent cx="457200" cy="571500"/>
                <wp:effectExtent l="3810" t="317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9pt" to="332.95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1pt" to="35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78pt" to="35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111pt;margin-top:39pt;width:314.2pt;height:42.7pt;mso-wrap-style:none;v-text-anchor:middle" type="_x0000_t136">
            <v:path textpathok="t"/>
            <v:textpath on="t" fitshape="t" string="материковая кора" style="font-family:&quot;Century Schoolbook&quot;;font-size:12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pt;margin-top:153pt;width:143.95pt;height:17.95pt;mso-wrap-style:none;v-text-anchor:middle" type="_x0000_t136">
            <v:path textpathok="t"/>
            <v:textpath on="t" fitshape="t" string="представлена" style="font-family:&quot;Arial&quot;;font-size:16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42pt;margin-top:171pt;width:143.95pt;height:17.95pt;mso-wrap-style:none;v-text-anchor:middle" type="_x0000_t136">
            <v:path textpathok="t"/>
            <v:textpath on="t" fitshape="t" string="слагается" style="font-family:&quot;Arial&quot;;font-size:16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33pt;margin-top:243pt;width:143.95pt;height:17.95pt;mso-wrap-style:none;v-text-anchor:middle" type="_x0000_t136">
            <v:path textpathok="t"/>
            <v:textpath on="t" fitshape="t" string="осадочного" style="font-family:&quot;Arial&quot;;font-size:16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42pt;margin-top:306pt;width:143.95pt;height:17.95pt;mso-wrap-style:none;v-text-anchor:middle" type="_x0000_t136">
            <v:path textpathok="t"/>
            <v:textpath on="t" fitshape="t" string="гранитного" style="font-family:&quot;Arial&quot;;font-size:16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42pt;margin-top:378pt;width:143.95pt;height:17.95pt;mso-wrap-style:none;v-text-anchor:middle" type="_x0000_t136">
            <v:path textpathok="t"/>
            <v:textpath on="t" fitshape="t" string="базальтового" style="font-family:&quot;Arial&quot;;font-size:16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16pt;margin-top:234pt;width:98.95pt;height:35.95pt;mso-wrap-style:none;v-text-anchor:middle" type="_x0000_t136">
            <v:path textpathok="t"/>
            <v:textpath on="t" fitshape="t" string="из слоев&#10;горных пород" style="font-family:&quot;Arial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pt;margin-top:234pt;width:152.95pt;height:62.95pt;mso-wrap-style:none;v-text-anchor:middle" type="_x0000_t136">
            <v:path textpathok="t"/>
            <v:textpath on="t" fitshape="t" string="платформенными&#10;областями&#10;(устойчивые)" style="font-family:&quot;Arial&quot;;font-size:10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pt;margin-top:351pt;width:125.95pt;height:62.95pt;mso-wrap-style:none;v-text-anchor:middle" type="_x0000_t136">
            <v:path textpathok="t"/>
            <v:textpath on="t" fitshape="t" string="складчатыми&#10;областями&#10;(подвижные)" style="font-family:&quot;Arial&quot;;font-size:10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003366" stroked="t" o:allowincell="f" style="position:absolute;margin-left:162pt;margin-top:495pt;width:357.7pt;height:41.2pt;mso-wrap-style:none;v-text-anchor:middle" type="_x0000_t136">
            <v:path textpathok="t"/>
            <v:textpath on="t" fitshape="t" string="Состав земной коры" style="font-family:&quot;Arial&quot;;font-size:12pt"/>
            <v:fill o:detectmouseclick="t" type="solid" color2="#ffcc99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24:00Z</dcterms:created>
  <dc:creator>User</dc:creator>
  <dc:description/>
  <dc:language>en-US</dc:language>
  <cp:lastModifiedBy>User</cp:lastModifiedBy>
  <dcterms:modified xsi:type="dcterms:W3CDTF">2006-11-15T12:33:00Z</dcterms:modified>
  <cp:revision>1</cp:revision>
  <dc:subject/>
  <dc:title/>
</cp:coreProperties>
</file>