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17220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pt;width:485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34pt;margin-top:27pt;width:404.95pt;height:35.95pt;mso-wrap-style:none;v-text-anchor:middle" type="_x0000_t136">
            <v:path textpathok="t"/>
            <v:textpath on="t" fitshape="t" string="Географические карты" style="font-family:&quot;Arial&quot;;font-size:18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0</wp:posOffset>
                </wp:positionV>
                <wp:extent cx="2857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9pt;width:22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2857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71pt;width:22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0</wp:posOffset>
                </wp:positionV>
                <wp:extent cx="2857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71pt;width:22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2171700</wp:posOffset>
                </wp:positionV>
                <wp:extent cx="2857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71pt;width:22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314700</wp:posOffset>
                </wp:positionV>
                <wp:extent cx="2628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61pt;width:20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2628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15pt;width:20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686300</wp:posOffset>
                </wp:positionV>
                <wp:extent cx="2628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69pt;width:20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0</wp:posOffset>
                </wp:positionV>
                <wp:extent cx="2628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61pt;width:20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000500</wp:posOffset>
                </wp:positionV>
                <wp:extent cx="2628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15pt;width:20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4686300</wp:posOffset>
                </wp:positionV>
                <wp:extent cx="2628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69pt;width:20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2300</wp:posOffset>
                </wp:positionH>
                <wp:positionV relativeFrom="paragraph">
                  <wp:posOffset>3314700</wp:posOffset>
                </wp:positionV>
                <wp:extent cx="2628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261pt;width:20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2300</wp:posOffset>
                </wp:positionH>
                <wp:positionV relativeFrom="paragraph">
                  <wp:posOffset>4114800</wp:posOffset>
                </wp:positionV>
                <wp:extent cx="2628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324pt;width:20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1pt" to="40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8288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4pt" to="414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1485900</wp:posOffset>
                </wp:positionV>
                <wp:extent cx="1371600" cy="685800"/>
                <wp:effectExtent l="2540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7pt" to="629.95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800100" cy="685800"/>
                <wp:effectExtent l="0" t="3810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7pt" to="296.9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342900" cy="57150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9pt" to="62.95pt,23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0" cy="1828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6pt,37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0pt" to="71.95pt,2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71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8006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8pt" to="71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9pt" to="305.95pt,18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0</wp:posOffset>
                </wp:positionV>
                <wp:extent cx="0" cy="2400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9pt" to="297pt,37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5433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9pt" to="305.95pt,2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4pt" to="305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8006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78pt" to="305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9pt" to="548.95pt,18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0</wp:posOffset>
                </wp:positionH>
                <wp:positionV relativeFrom="paragraph">
                  <wp:posOffset>2400300</wp:posOffset>
                </wp:positionV>
                <wp:extent cx="0" cy="1828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9pt" to="540pt,33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79pt" to="548.95pt,2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42291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33pt" to="548.9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#333333" stroked="t" o:allowincell="f" style="position:absolute;margin-left:108pt;margin-top:180pt;width:152.95pt;height:17.95pt;mso-wrap-style:none;v-text-anchor:middle" type="_x0000_t136">
            <v:path textpathok="t"/>
            <v:textpath on="t" fitshape="t" string="МАСШТАБУ" style="font-family:&quot;Century Schoolbook&quot;;font-size:18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333pt;margin-top:180pt;width:161.95pt;height:26.95pt;mso-wrap-style:none;v-text-anchor:middle" type="_x0000_t136">
            <v:path textpathok="t"/>
            <v:textpath on="t" fitshape="t" string="ОХВАТУ&#10;ТЕРРИТОРИЙ" style="font-family:&quot;Century Schoolbook&quot;;font-size:18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585pt;margin-top:180pt;width:152.95pt;height:17.95pt;mso-wrap-style:none;v-text-anchor:middle" type="_x0000_t136">
            <v:path textpathok="t"/>
            <v:textpath on="t" fitshape="t" string="СОДЕРЖАНИЮ" style="font-family:&quot;Century Schoolbook&quot;;font-size:18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117pt;margin-top:270pt;width:110.2pt;height:11.95pt;mso-wrap-style:none;v-text-anchor:middle" type="_x0000_t136">
            <v:path textpathok="t"/>
            <v:textpath on="t" fitshape="t" string="МЕЛКОМАСШТАБНЫЕ" style="font-family:&quot;Century Schoolbook&quot;;font-size:9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108pt;margin-top:378pt;width:110.2pt;height:11.95pt;mso-wrap-style:none;v-text-anchor:middle" type="_x0000_t136">
            <v:path textpathok="t"/>
            <v:textpath on="t" fitshape="t" string="КРУПНОМАСШТАБНЫЕ" style="font-family:&quot;Century Schoolbook&quot;;font-size:9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117pt;margin-top:324pt;width:110.2pt;height:11.95pt;mso-wrap-style:none;v-text-anchor:middle" type="_x0000_t136">
            <v:path textpathok="t"/>
            <v:textpath on="t" fitshape="t" string="СРЕДНЕМАСШТАБНЫЕ" style="font-family:&quot;Century Schoolbook&quot;;font-size:9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342pt;margin-top:261pt;width:161.95pt;height:17.95pt;mso-wrap-style:none;v-text-anchor:middle" type="_x0000_t136">
            <v:path textpathok="t"/>
            <v:textpath on="t" fitshape="t" string="МИРОВЫЕ,&#10;ПОЛУШАРИЙ" style="font-family:&quot;Century Schoolbook&quot;;font-size:9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351pt;margin-top:324pt;width:110.2pt;height:11.95pt;mso-wrap-style:none;v-text-anchor:middle" type="_x0000_t136">
            <v:path textpathok="t"/>
            <v:textpath on="t" fitshape="t" string="МАТЕРИКОВ И ОКЕАНОВ" style="font-family:&quot;Century Schoolbook&quot;;font-size:9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360pt;margin-top:378pt;width:125.95pt;height:11.95pt;mso-wrap-style:none;v-text-anchor:middle" type="_x0000_t136">
            <v:path textpathok="t"/>
            <v:textpath on="t" fitshape="t" string="ОТДЕЛЬНЫХ РЕГИОНОВ&#10;И СТРАН" style="font-family:&quot;Century Schoolbook&quot;;font-size:9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585pt;margin-top:270pt;width:152.95pt;height:17.95pt;mso-wrap-style:none;v-text-anchor:middle" type="_x0000_t136">
            <v:path textpathok="t"/>
            <v:textpath on="t" fitshape="t" string="ОБЩЕГЕОГРАФИЧЕСКИЕ" style="font-family:&quot;Century Schoolbook&quot;;font-size:9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585pt;margin-top:333pt;width:152.95pt;height:17.95pt;mso-wrap-style:none;v-text-anchor:middle" type="_x0000_t136">
            <v:path textpathok="t"/>
            <v:textpath on="t" fitshape="t" string="СПЕЦИАЛЬНО-ТЕМАТИЧЕСКИЕ" style="font-family:&quot;Century Schoolbook&quot;;font-size:9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333pt;margin-top:117pt;width:152.95pt;height:17.95pt;mso-wrap-style:none;v-text-anchor:middle" type="_x0000_t136">
            <v:path textpathok="t"/>
            <v:textpath on="t" fitshape="t" string="РАЗЛИЧАЮТ ПО" style="font-family:&quot;Century Schoolbook&quot;;font-size:9pt"/>
            <v:fill o:detectmouseclick="t" type="solid" color2="#cccccc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357" w:right="1134" w:gutter="0" w:header="0" w:top="38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05:00Z</dcterms:created>
  <dc:creator>User</dc:creator>
  <dc:description/>
  <dc:language>en-US</dc:language>
  <cp:lastModifiedBy>User</cp:lastModifiedBy>
  <dcterms:modified xsi:type="dcterms:W3CDTF">2006-11-13T18:14:00Z</dcterms:modified>
  <cp:revision>3</cp:revision>
  <dc:subject/>
  <dc:title/>
</cp:coreProperties>
</file>