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543300" cy="1028700"/>
                <wp:effectExtent l="11430" t="11430" r="12065" b="12065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1"/>
                    <wp:lineTo x="48" y="2349"/>
                    <wp:lineTo x="0" y="2970"/>
                    <wp:lineTo x="0" y="3602"/>
                    <wp:lineTo x="0" y="18000"/>
                    <wp:lineTo x="0" y="18011"/>
                    <wp:lineTo x="0" y="18643"/>
                    <wp:lineTo x="48" y="19265"/>
                    <wp:lineTo x="140" y="19812"/>
                    <wp:lineTo x="232" y="20360"/>
                    <wp:lineTo x="364" y="20815"/>
                    <wp:lineTo x="523" y="21131"/>
                    <wp:lineTo x="682" y="21447"/>
                    <wp:lineTo x="862" y="21613"/>
                    <wp:lineTo x="1046" y="21613"/>
                    <wp:lineTo x="20555" y="21613"/>
                    <wp:lineTo x="20558" y="21613"/>
                    <wp:lineTo x="20742" y="21613"/>
                    <wp:lineTo x="20922" y="21447"/>
                    <wp:lineTo x="21081" y="21131"/>
                    <wp:lineTo x="21240" y="20815"/>
                    <wp:lineTo x="21372" y="20360"/>
                    <wp:lineTo x="21464" y="19812"/>
                    <wp:lineTo x="21556" y="19265"/>
                    <wp:lineTo x="21604" y="18643"/>
                    <wp:lineTo x="21604" y="18011"/>
                    <wp:lineTo x="21604" y="3600"/>
                    <wp:lineTo x="21604" y="3602"/>
                    <wp:lineTo x="21604" y="3602"/>
                    <wp:lineTo x="21604" y="2970"/>
                    <wp:lineTo x="21556" y="2349"/>
                    <wp:lineTo x="21464" y="1801"/>
                    <wp:lineTo x="21372" y="1254"/>
                    <wp:lineTo x="21240" y="799"/>
                    <wp:lineTo x="21081" y="483"/>
                    <wp:lineTo x="20922" y="166"/>
                    <wp:lineTo x="20742" y="0"/>
                    <wp:lineTo x="20558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-9pt;width:278.95pt;height:80.95pt;mso-wrap-style:none;v-text-anchor:middle">
                <v:fill o:detectmouseclick="t" type="solid" color2="black"/>
                <v:stroke color="black" weight="22320" joinstyle="miter" endcap="flat"/>
                <w10:wrap type="squar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8pt;width:242.95pt;height:26.95pt;mso-wrap-style:none;v-text-anchor:middle" type="_x0000_t136">
            <v:path textpathok="t"/>
            <v:textpath on="t" fitshape="t" string="МЕСТНЫЕ  ВЕТРА" style="font-family:&quot;Times New Roman&quot;;font-size:16pt"/>
            <v:fill o:detectmouseclick="t" type="solid" color2="#cc9966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314575" cy="914400"/>
                <wp:effectExtent l="19050" t="11430" r="18415" b="12065"/>
                <wp:wrapTight wrapText="bothSides">
                  <wp:wrapPolygon edited="0">
                    <wp:start x="5396" y="0"/>
                    <wp:lineTo x="16199" y="0"/>
                    <wp:lineTo x="21603" y="10800"/>
                    <wp:lineTo x="16199" y="21615"/>
                    <wp:lineTo x="5396" y="21615"/>
                    <wp:lineTo x="-3" y="10800"/>
                    <wp:lineTo x="5396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914400"/>
                        </a:xfrm>
                        <a:prstGeom prst="hexagon">
                          <a:avLst>
                            <a:gd name="adj" fmla="val 632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35pt;margin-top:99pt;width:182.2pt;height:71.95pt;mso-wrap-style:none;v-text-anchor:middle" type="_x0000_t9">
                <v:fill o:detectmouseclick="t" type="solid" color2="black"/>
                <v:stroke color="black" weight="2232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171pt;margin-top:117pt;width:107.95pt;height:26.95pt;mso-wrap-style:none;v-text-anchor:middle" type="_x0000_t136">
            <v:path textpathok="t"/>
            <v:textpath on="t" fitshape="t" string="БРИЗЫ" style="font-family:&quot;Arial&quot;;font-size:18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2514600" cy="2057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pt;width:197.95pt;height:16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743200</wp:posOffset>
                </wp:positionV>
                <wp:extent cx="2514600" cy="2057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6pt;width:197.95pt;height:16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314700</wp:posOffset>
                </wp:positionV>
                <wp:extent cx="2514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61pt" to="161.95pt,26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2514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440.95pt,26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-18pt;margin-top:225pt;width:152.95pt;height:35.95pt;mso-wrap-style:none;v-text-anchor:middle" type="_x0000_t136">
            <v:path textpathok="t"/>
            <v:textpath on="t" fitshape="t" string="ДНЕВНОЙ" style="font-family:&quot;Century Schoolbook&quot;;font-size:14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261pt;margin-top:225pt;width:152.95pt;height:26.95pt;mso-wrap-style:none;v-text-anchor:middle" type="_x0000_t136">
            <v:path textpathok="t"/>
            <v:textpath on="t" fitshape="t" string="НОЧНОЙ" style="font-family:&quot;Century Schoolbook&quot;;font-size:14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252pt;margin-top:333pt;width:71.95pt;height:35.95pt;mso-wrap-style:none;v-text-anchor:middle" type="_x0000_t136">
            <v:path textpathok="t"/>
            <v:textpath on="t" fitshape="t" string="море&#10;(озеро)" style="font-family:&quot;Arial&quot;;font-size: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9pt;margin-top:351pt;width:53.95pt;height:17.95pt;mso-wrap-style:none;v-text-anchor:middle" type="_x0000_t136">
            <v:path textpathok="t"/>
            <v:textpath on="t" fitshape="t" string="суша" style="font-family:&quot;Arial&quot;;font-size: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-15pt;margin-top:345pt;width:71.95pt;height:35.95pt;mso-wrap-style:none;v-text-anchor:middle" type="_x0000_t136">
            <v:path textpathok="t"/>
            <v:textpath on="t" fitshape="t" string="море&#10;(озеро)" style="font-family:&quot;Arial&quot;;font-size: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78pt;margin-top:351pt;width:53.95pt;height:17.95pt;mso-wrap-style:none;v-text-anchor:middle" type="_x0000_t136">
            <v:path textpathok="t"/>
            <v:textpath on="t" fitshape="t" string="суша" style="font-family:&quot;Arial&quot;;font-size: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1600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404.95pt,28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1600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8pt" to="134.95pt,28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3333" stroked="t" o:allowincell="f" style="position:absolute;margin-left:-36pt;margin-top:432pt;width:503.95pt;height:89.95pt;mso-wrap-style:none;v-text-anchor:middle" type="_x0000_t136">
            <v:path textpathok="t"/>
            <v:textpath on="t" fitshape="t" string="Вызываются сравнительно небольшой разницей температуры и&#10;атмосфреного давления над сушей и водой.&#10;Дважды меняют своё направление на протяжении суток." style="font-family:&quot;Arial&quot;;font-size:10pt"/>
            <v:fill o:detectmouseclick="t" type="solid" color2="#cccccc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22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571500" cy="800100"/>
                <wp:effectExtent l="0" t="3175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152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0</wp:posOffset>
                </wp:positionV>
                <wp:extent cx="457200" cy="685800"/>
                <wp:effectExtent l="4445" t="317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2pt" to="323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7:58:00Z</dcterms:created>
  <dc:creator>User</dc:creator>
  <dc:description/>
  <dc:language>en-US</dc:language>
  <cp:lastModifiedBy>User</cp:lastModifiedBy>
  <dcterms:modified xsi:type="dcterms:W3CDTF">2006-11-18T18:09:00Z</dcterms:modified>
  <cp:revision>1</cp:revision>
  <dc:subject/>
  <dc:title/>
</cp:coreProperties>
</file>