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0</wp:posOffset>
                </wp:positionV>
                <wp:extent cx="35433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5pt;width:278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28700</wp:posOffset>
                </wp:positionV>
                <wp:extent cx="12573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1pt;width:98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24003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07pt;width:188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3716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107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2286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18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19431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27pt;width:152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80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3086100</wp:posOffset>
                </wp:positionV>
                <wp:extent cx="18288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243pt;width:143.95pt;height:35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4114800</wp:posOffset>
                </wp:positionV>
                <wp:extent cx="17145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24pt;width:134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3200400</wp:posOffset>
                </wp:positionV>
                <wp:extent cx="17145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52pt;width:134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33147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61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4229100</wp:posOffset>
                </wp:positionV>
                <wp:extent cx="17145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33pt;width:134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50292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96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50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4008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04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70866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58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7772400</wp:posOffset>
                </wp:positionV>
                <wp:extent cx="18288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12pt;width:143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4000500</wp:posOffset>
                </wp:positionV>
                <wp:extent cx="14859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15pt;width:116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5029200</wp:posOffset>
                </wp:positionV>
                <wp:extent cx="1600200" cy="914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96pt;width:125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6057900</wp:posOffset>
                </wp:positionV>
                <wp:extent cx="14859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77pt;width:116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7315200</wp:posOffset>
                </wp:positionV>
                <wp:extent cx="18288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76pt;width:143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4914900</wp:posOffset>
                </wp:positionV>
                <wp:extent cx="14859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387pt;width:116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6057900</wp:posOffset>
                </wp:positionV>
                <wp:extent cx="18288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77pt;width:143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7315200</wp:posOffset>
                </wp:positionV>
                <wp:extent cx="1828800" cy="1371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76pt;width:143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36pt;margin-top:153pt;width:242.95pt;height:26.95pt;mso-wrap-style:none;v-text-anchor:middle" type="_x0000_t136">
            <v:path textpathok="t"/>
            <v:textpath on="t" fitshape="t" string="МОРСКАЯ ВОДА" style="font-family:&quot;Century Schoolbook&quot;;font-size:20pt"/>
            <v:fill o:detectmouseclick="t" type="solid" color2="#7fffff"/>
            <v:stroke color="black" weight="9360" joinstyle="miter" endcap="flat"/>
            <w10:wrap type="square"/>
          </v:shape>
        </w:pict>
        <w:pict>
          <v:shape id="shape_0" fillcolor="maroon" stroked="t" o:allowincell="f" style="position:absolute;margin-left:81pt;margin-top:216pt;width:161.95pt;height:17.95pt;mso-wrap-style:none;v-text-anchor:middle" type="_x0000_t136">
            <v:path textpathok="t"/>
            <v:textpath on="t" fitshape="t" string="СОЛЕНОСТЬ" style="font-family:&quot;Century Schoolbook&quot;;font-size:10pt"/>
            <v:fill o:detectmouseclick="t" type="solid" color2="#7fffff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0pt;margin-top:558pt;width:116.95pt;height:26.95pt;mso-wrap-style:none;v-text-anchor:middle" type="_x0000_t136">
            <v:path textpathok="t"/>
            <v:textpath on="t" fitshape="t" string="образования льдов" style="font-family:&quot;Century Schoolbook&quot;;font-size: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162pt;margin-top:270pt;width:116.95pt;height:8.95pt;mso-wrap-style:none;v-text-anchor:middle" type="_x0000_t136">
            <v:path textpathok="t"/>
            <v:textpath on="t" fitshape="t" string="изменяется от" style="font-family:&quot;Century Schoolbook&quot;;font-size: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60pt;margin-top:396pt;width:107.95pt;height:35.95pt;mso-wrap-style:none;v-text-anchor:middle" type="_x0000_t136">
            <v:path textpathok="t"/>
            <v:textpath on="t" fitshape="t" string="экватора&#10;к полюсам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180pt;margin-top:396pt;width:107.95pt;height:62.95pt;mso-wrap-style:none;v-text-anchor:middle" type="_x0000_t136">
            <v:path textpathok="t"/>
            <v:textpath on="t" fitshape="t" string="открытой&#10;части океанов&#10;к берегам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198pt;margin-top:585pt;width:134.95pt;height:44.95pt;mso-wrap-style:none;v-text-anchor:middle" type="_x0000_t136">
            <v:path textpathok="t"/>
            <v:textpath on="t" fitshape="t" string="на глубине 1 500 м&#10;остается постоянной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180pt;margin-top:324pt;width:93.7pt;height:43.45pt;mso-wrap-style:none;v-text-anchor:middle" type="_x0000_t136">
            <v:path textpathok="t"/>
            <v:textpath on="t" fitshape="t" string="экватора &#10;к полюсам" style="font-family:&quot;Century Schoolbook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0pt;margin-top:342pt;width:116.95pt;height:26.95pt;mso-wrap-style:none;v-text-anchor:middle" type="_x0000_t136">
            <v:path textpathok="t"/>
            <v:textpath on="t" fitshape="t" string="количества&#10;осадков" style="font-family:&quot;Century Schoolbook&quot;;font-size: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0pt;margin-top:405pt;width:116.95pt;height:17.95pt;mso-wrap-style:none;v-text-anchor:middle" type="_x0000_t136">
            <v:path textpathok="t"/>
            <v:textpath on="t" fitshape="t" string="испарения" style="font-family:&quot;Century Schoolbook&quot;;font-size: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0pt;margin-top:459pt;width:116.95pt;height:17.95pt;mso-wrap-style:none;v-text-anchor:middle" type="_x0000_t136">
            <v:path textpathok="t"/>
            <v:textpath on="t" fitshape="t" string="течения" style="font-family:&quot;Century Schoolbook&quot;;font-size: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9pt;margin-top:513pt;width:98.95pt;height:17.95pt;mso-wrap-style:none;v-text-anchor:middle" type="_x0000_t136">
            <v:path textpathok="t"/>
            <v:textpath on="t" fitshape="t" string="опреснения" style="font-family:&quot;Century Schoolbook&quot;;font-size: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0pt;margin-top:621pt;width:116.95pt;height:26.95pt;mso-wrap-style:none;v-text-anchor:middle" type="_x0000_t136">
            <v:path textpathok="t"/>
            <v:textpath on="t" fitshape="t" string="таяния&#10;льдов" style="font-family:&quot;Century Schoolbook&quot;;font-size: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-9pt;margin-top:261pt;width:116.95pt;height:26.95pt;mso-wrap-style:none;v-text-anchor:middle" type="_x0000_t136">
            <v:path textpathok="t"/>
            <v:textpath on="t" fitshape="t" string="зависит &#10;от" style="font-family:&quot;Century Schoolbook&quot;;font-size: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maroon" stroked="t" o:allowincell="f" style="position:absolute;margin-left:342pt;margin-top:252pt;width:116.95pt;height:26.95pt;mso-wrap-style:none;v-text-anchor:middle" type="_x0000_t136">
            <v:path textpathok="t"/>
            <v:textpath on="t" fitshape="t" string="температура" style="font-family:&quot;Century Schoolbook&quot;;font-size:10pt"/>
            <v:fill o:detectmouseclick="t" type="solid" color2="#7fffff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17145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6pt;width:134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 id="shape_0" fillcolor="#333333" stroked="t" o:allowincell="f" style="position:absolute;margin-left:90pt;margin-top:36pt;width:116.95pt;height:26.95pt;mso-wrap-style:none;v-text-anchor:middle" type="_x0000_t136">
            <v:path textpathok="t"/>
            <v:textpath on="t" fitshape="t" string="содержит" style="font-family:&quot;Century Schoolbook&quot;;font-size: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0pt;margin-top:-9pt;width:80.95pt;height:17.95pt;mso-wrap-style:none;v-text-anchor:middle" type="_x0000_t136">
            <v:path textpathok="t"/>
            <v:textpath on="t" fitshape="t" string="соли" style="font-family:&quot;Century Schoolbook&quot;;font-size:10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144pt;margin-top:-18pt;width:116.95pt;height:26.95pt;mso-wrap-style:none;v-text-anchor:middle" type="_x0000_t136">
            <v:path textpathok="t"/>
            <v:textpath on="t" fitshape="t" string="атмосферные&#10;газы" style="font-family:&quot;Century Schoolbook&quot;;font-size:10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342pt;margin-top:-18pt;width:107.95pt;height:26.95pt;mso-wrap-style:none;v-text-anchor:middle" type="_x0000_t136">
            <v:path textpathok="t"/>
            <v:textpath on="t" fitshape="t" string="твердые&#10;вещества" style="font-family:&quot;Century Schoolbook&quot;;font-size:10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360pt;margin-top:189pt;width:116.95pt;height:17.95pt;mso-wrap-style:none;v-text-anchor:middle" type="_x0000_t136">
            <v:path textpathok="t"/>
            <v:textpath on="t" fitshape="t" string="замерзание" style="font-family:&quot;Century Schoolbook&quot;;font-size:10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360pt;margin-top:333pt;width:89.95pt;height:26.95pt;mso-wrap-style:none;v-text-anchor:middle" type="_x0000_t136">
            <v:path textpathok="t"/>
            <v:textpath on="t" fitshape="t" string="изменяется&#10;от" style="font-family:&quot;Century Schoolbook&quot;;font-size:10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99pt;margin-top:90pt;width:89.95pt;height:26.95pt;mso-wrap-style:none;v-text-anchor:middle" type="_x0000_t136">
            <v:path textpathok="t"/>
            <v:textpath on="t" fitshape="t" string="раствор" style="font-family:&quot;Century Schoolbook&quot;;font-size:10pt"/>
            <v:fill o:detectmouseclick="t" type="solid" color2="#cccccc"/>
            <v:stroke color="black" weight="9360" joinstyle="miter" endcap="flat"/>
            <w10:wrap type="square"/>
          </v:shape>
        </w:pict>
        <w:pict>
          <v:shape id="shape_0" fillcolor="#333333" stroked="t" o:allowincell="f" style="position:absolute;margin-left:210pt;margin-top:498pt;width:107.95pt;height:35.95pt;mso-wrap-style:none;v-text-anchor:middle" type="_x0000_t136">
            <v:path textpathok="t"/>
            <v:textpath on="t" fitshape="t" string="возрастает&#10;с глубиной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60pt;margin-top:477pt;width:107.95pt;height:35.95pt;mso-wrap-style:none;v-text-anchor:middle" type="_x0000_t136">
            <v:path textpathok="t"/>
            <v:textpath on="t" fitshape="t" string="с глубиной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378pt;margin-top:585pt;width:125.95pt;height:80.95pt;mso-wrap-style:none;v-text-anchor:middle" type="_x0000_t136">
            <v:path textpathok="t"/>
            <v:textpath on="t" fitshape="t" string="Самый теплый-&#10;Тихий океан&#10;Самый холодный-&#10;Северный Ледовитый&#10;океан" style="font-family:&quot;Century Schoolbook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635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80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600200" cy="571500"/>
                <wp:effectExtent l="1905" t="10795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41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0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3pt" to="144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0</wp:posOffset>
                </wp:positionV>
                <wp:extent cx="0" cy="1143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6pt" to="144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0</wp:posOffset>
                </wp:positionV>
                <wp:extent cx="0" cy="1143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8pt" to="153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0</wp:posOffset>
                </wp:positionV>
                <wp:extent cx="685800" cy="114300"/>
                <wp:effectExtent l="1270" t="5080" r="63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0pt" to="350.95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2514600</wp:posOffset>
                </wp:positionV>
                <wp:extent cx="685800" cy="800100"/>
                <wp:effectExtent l="3810" t="317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8pt" to="332.95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3086100</wp:posOffset>
                </wp:positionV>
                <wp:extent cx="228600" cy="228600"/>
                <wp:effectExtent l="3810" t="381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3pt" to="206.95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457200" cy="342900"/>
                <wp:effectExtent l="635" t="3810" r="317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5pt" to="71.95pt,25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0</wp:posOffset>
                </wp:positionV>
                <wp:extent cx="114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0pt" to="152.95pt,270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0</wp:posOffset>
                </wp:positionV>
                <wp:extent cx="0" cy="30861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0pt" to="144pt,51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44577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51pt" to="161.95pt,3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32pt" to="179.95pt,4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13pt" to="188.95pt,5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6743700</wp:posOffset>
                </wp:positionV>
                <wp:extent cx="342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31pt" to="188.95pt,53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6743700</wp:posOffset>
                </wp:positionV>
                <wp:extent cx="0" cy="1143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31pt" to="162pt,62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78867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21pt" to="197.95pt,6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4343400</wp:posOffset>
                </wp:positionV>
                <wp:extent cx="114300" cy="34290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42pt" to="341.95pt,368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9100</wp:posOffset>
                </wp:positionH>
                <wp:positionV relativeFrom="paragraph">
                  <wp:posOffset>4686300</wp:posOffset>
                </wp:positionV>
                <wp:extent cx="0" cy="14859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9pt" to="333pt,485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14pt" to="350.95pt,4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61722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86pt" to="350.95pt,48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42900</wp:posOffset>
                </wp:positionH>
                <wp:positionV relativeFrom="paragraph">
                  <wp:posOffset>3543300</wp:posOffset>
                </wp:positionV>
                <wp:extent cx="114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79pt" to="-18.05pt,27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42900</wp:posOffset>
                </wp:positionH>
                <wp:positionV relativeFrom="paragraph">
                  <wp:posOffset>3543300</wp:posOffset>
                </wp:positionV>
                <wp:extent cx="0" cy="2971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79pt" to="-27pt,51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2900</wp:posOffset>
                </wp:positionH>
                <wp:positionV relativeFrom="paragraph">
                  <wp:posOffset>44577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51pt" to="-9.05pt,3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429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14pt" to="-9.05pt,4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42900</wp:posOffset>
                </wp:positionH>
                <wp:positionV relativeFrom="paragraph">
                  <wp:posOffset>59436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68pt" to="-9.05pt,4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42900</wp:posOffset>
                </wp:positionH>
                <wp:positionV relativeFrom="paragraph">
                  <wp:posOffset>65151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13pt" to="-9.05pt,5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42900</wp:posOffset>
                </wp:positionH>
                <wp:positionV relativeFrom="paragraph">
                  <wp:posOffset>674370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31pt" to="-9.05pt,53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42900</wp:posOffset>
                </wp:positionH>
                <wp:positionV relativeFrom="paragraph">
                  <wp:posOffset>6743700</wp:posOffset>
                </wp:positionV>
                <wp:extent cx="0" cy="1371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31pt" to="-27pt,638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42900</wp:posOffset>
                </wp:positionH>
                <wp:positionV relativeFrom="paragraph">
                  <wp:posOffset>73152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76pt" to="-9.05pt,57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42900</wp:posOffset>
                </wp:positionH>
                <wp:positionV relativeFrom="paragraph">
                  <wp:posOffset>81153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39pt" to="-9.05pt,6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#333333" stroked="t" o:allowincell="f" style="position:absolute;margin-left:72pt;margin-top:675pt;width:250.45pt;height:44.95pt;mso-wrap-style:none;v-text-anchor:middle" type="_x0000_t136">
            <v:path textpathok="t"/>
            <v:textpath on="t" fitshape="t" string="Свойства&#10;морской воды" style="font-family:&quot;Arial&quot;;font-size:20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43:00Z</dcterms:created>
  <dc:creator>User</dc:creator>
  <dc:description/>
  <dc:language>en-US</dc:language>
  <cp:lastModifiedBy>User</cp:lastModifiedBy>
  <cp:lastPrinted>2006-11-17T18:56:00Z</cp:lastPrinted>
  <dcterms:modified xsi:type="dcterms:W3CDTF">2006-11-17T15:56:00Z</dcterms:modified>
  <cp:revision>8</cp:revision>
  <dc:subject/>
  <dc:title/>
</cp:coreProperties>
</file>