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63pt;margin-top:-9pt;width:413.95pt;height:44.95pt;mso-wrap-style:none;v-text-anchor:middle" type="_x0000_t136">
            <v:path textpathok="t"/>
            <v:textpath on="t" fitshape="t" string="Способы изображения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2514600" cy="1143000"/>
                <wp:effectExtent l="5080" t="5080" r="5715" b="5715"/>
                <wp:wrapTight wrapText="bothSides">
                  <wp:wrapPolygon edited="0">
                    <wp:start x="21605" y="10806"/>
                    <wp:lineTo x="21605" y="12703"/>
                    <wp:lineTo x="21106" y="14566"/>
                    <wp:lineTo x="20158" y="16209"/>
                    <wp:lineTo x="19210" y="17852"/>
                    <wp:lineTo x="17846" y="19216"/>
                    <wp:lineTo x="16204" y="20164"/>
                    <wp:lineTo x="14562" y="21113"/>
                    <wp:lineTo x="12699" y="21612"/>
                    <wp:lineTo x="10803" y="21612"/>
                    <wp:lineTo x="8906" y="21612"/>
                    <wp:lineTo x="7044" y="21113"/>
                    <wp:lineTo x="5401" y="20164"/>
                    <wp:lineTo x="3759" y="19216"/>
                    <wp:lineTo x="2395" y="17852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5" y="3760"/>
                    <wp:lineTo x="3759" y="2396"/>
                    <wp:lineTo x="5401" y="1448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8"/>
                    <wp:lineTo x="17846" y="2396"/>
                    <wp:lineTo x="19210" y="3760"/>
                    <wp:lineTo x="20158" y="5403"/>
                    <wp:lineTo x="21106" y="7046"/>
                    <wp:lineTo x="21605" y="8909"/>
                    <wp:lineTo x="21605" y="10806"/>
                    <wp:lineTo x="21605" y="1080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6pt;width:197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3716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6pt;width:107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13716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6pt;width:107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3333" stroked="t" o:allowincell="f" style="position:absolute;margin-left:36pt;margin-top:12pt;width:98.95pt;height:17.95pt;mso-wrap-style:none;v-text-anchor:middle" type="_x0000_t136">
            <v:path textpathok="t"/>
            <v:textpath on="t" fitshape="t" string="значки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87pt;margin-top:12pt;width:98.95pt;height:35.95pt;mso-wrap-style:none;v-text-anchor:middle" type="_x0000_t136">
            <v:path textpathok="t"/>
            <v:textpath on="t" fitshape="t" string="точечные&#10;знаки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80pt;margin-top:12pt;width:161.95pt;height:26.95pt;mso-wrap-style:none;v-text-anchor:middle" type="_x0000_t136">
            <v:path textpathok="t"/>
            <v:textpath on="t" fitshape="t" string="условные знаки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05840</wp:posOffset>
                </wp:positionV>
                <wp:extent cx="1485900" cy="457200"/>
                <wp:effectExtent l="5080" t="5080" r="5715" b="5715"/>
                <wp:wrapTight wrapText="bothSides">
                  <wp:wrapPolygon edited="0">
                    <wp:start x="1108" y="0"/>
                    <wp:lineTo x="1109" y="0"/>
                    <wp:lineTo x="915" y="0"/>
                    <wp:lineTo x="723" y="167"/>
                    <wp:lineTo x="555" y="483"/>
                    <wp:lineTo x="386" y="799"/>
                    <wp:lineTo x="246" y="1254"/>
                    <wp:lineTo x="149" y="1803"/>
                    <wp:lineTo x="5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51" y="19279"/>
                    <wp:lineTo x="149" y="19828"/>
                    <wp:lineTo x="246" y="20376"/>
                    <wp:lineTo x="386" y="20831"/>
                    <wp:lineTo x="555" y="21147"/>
                    <wp:lineTo x="723" y="21463"/>
                    <wp:lineTo x="915" y="21630"/>
                    <wp:lineTo x="1109" y="21630"/>
                    <wp:lineTo x="20492" y="21630"/>
                    <wp:lineTo x="20500" y="21630"/>
                    <wp:lineTo x="20695" y="21630"/>
                    <wp:lineTo x="20886" y="21463"/>
                    <wp:lineTo x="21055" y="21147"/>
                    <wp:lineTo x="21223" y="20831"/>
                    <wp:lineTo x="21363" y="20376"/>
                    <wp:lineTo x="21461" y="19828"/>
                    <wp:lineTo x="21558" y="19279"/>
                    <wp:lineTo x="21609" y="18658"/>
                    <wp:lineTo x="21609" y="18025"/>
                    <wp:lineTo x="21609" y="3600"/>
                    <wp:lineTo x="21609" y="3605"/>
                    <wp:lineTo x="21609" y="3605"/>
                    <wp:lineTo x="21609" y="2972"/>
                    <wp:lineTo x="21558" y="2351"/>
                    <wp:lineTo x="21461" y="1803"/>
                    <wp:lineTo x="21363" y="1254"/>
                    <wp:lineTo x="21223" y="799"/>
                    <wp:lineTo x="21055" y="483"/>
                    <wp:lineTo x="20886" y="167"/>
                    <wp:lineTo x="20695" y="0"/>
                    <wp:lineTo x="20500" y="0"/>
                    <wp:lineTo x="1108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79.2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005840</wp:posOffset>
                </wp:positionV>
                <wp:extent cx="1485900" cy="457200"/>
                <wp:effectExtent l="5080" t="5080" r="5715" b="5715"/>
                <wp:wrapTight wrapText="bothSides">
                  <wp:wrapPolygon edited="0">
                    <wp:start x="1108" y="0"/>
                    <wp:lineTo x="1109" y="0"/>
                    <wp:lineTo x="915" y="0"/>
                    <wp:lineTo x="723" y="167"/>
                    <wp:lineTo x="555" y="483"/>
                    <wp:lineTo x="386" y="799"/>
                    <wp:lineTo x="246" y="1254"/>
                    <wp:lineTo x="149" y="1803"/>
                    <wp:lineTo x="5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51" y="19279"/>
                    <wp:lineTo x="149" y="19828"/>
                    <wp:lineTo x="246" y="20376"/>
                    <wp:lineTo x="386" y="20831"/>
                    <wp:lineTo x="555" y="21147"/>
                    <wp:lineTo x="723" y="21463"/>
                    <wp:lineTo x="915" y="21630"/>
                    <wp:lineTo x="1109" y="21630"/>
                    <wp:lineTo x="20492" y="21630"/>
                    <wp:lineTo x="20500" y="21630"/>
                    <wp:lineTo x="20695" y="21630"/>
                    <wp:lineTo x="20886" y="21463"/>
                    <wp:lineTo x="21055" y="21147"/>
                    <wp:lineTo x="21223" y="20831"/>
                    <wp:lineTo x="21363" y="20376"/>
                    <wp:lineTo x="21461" y="19828"/>
                    <wp:lineTo x="21558" y="19279"/>
                    <wp:lineTo x="21609" y="18658"/>
                    <wp:lineTo x="21609" y="18025"/>
                    <wp:lineTo x="21609" y="3600"/>
                    <wp:lineTo x="21609" y="3605"/>
                    <wp:lineTo x="21609" y="3605"/>
                    <wp:lineTo x="21609" y="2972"/>
                    <wp:lineTo x="21558" y="2351"/>
                    <wp:lineTo x="21461" y="1803"/>
                    <wp:lineTo x="21363" y="1254"/>
                    <wp:lineTo x="21223" y="799"/>
                    <wp:lineTo x="21055" y="483"/>
                    <wp:lineTo x="20886" y="167"/>
                    <wp:lineTo x="20695" y="0"/>
                    <wp:lineTo x="20500" y="0"/>
                    <wp:lineTo x="1108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79.2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005840</wp:posOffset>
                </wp:positionV>
                <wp:extent cx="1600200" cy="457200"/>
                <wp:effectExtent l="5080" t="5080" r="5715" b="5715"/>
                <wp:wrapTight wrapText="bothSides">
                  <wp:wrapPolygon edited="0">
                    <wp:start x="1029" y="0"/>
                    <wp:lineTo x="1030" y="0"/>
                    <wp:lineTo x="849" y="0"/>
                    <wp:lineTo x="672" y="167"/>
                    <wp:lineTo x="515" y="483"/>
                    <wp:lineTo x="358" y="799"/>
                    <wp:lineTo x="228" y="1254"/>
                    <wp:lineTo x="138" y="1803"/>
                    <wp:lineTo x="48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48" y="19279"/>
                    <wp:lineTo x="138" y="19828"/>
                    <wp:lineTo x="228" y="20376"/>
                    <wp:lineTo x="358" y="20831"/>
                    <wp:lineTo x="515" y="21147"/>
                    <wp:lineTo x="672" y="21463"/>
                    <wp:lineTo x="849" y="21630"/>
                    <wp:lineTo x="1030" y="21630"/>
                    <wp:lineTo x="20571" y="21630"/>
                    <wp:lineTo x="20579" y="21630"/>
                    <wp:lineTo x="20759" y="21630"/>
                    <wp:lineTo x="20937" y="21463"/>
                    <wp:lineTo x="21094" y="21147"/>
                    <wp:lineTo x="21250" y="20831"/>
                    <wp:lineTo x="21380" y="20376"/>
                    <wp:lineTo x="21471" y="19828"/>
                    <wp:lineTo x="21561" y="19279"/>
                    <wp:lineTo x="21609" y="18658"/>
                    <wp:lineTo x="21609" y="18025"/>
                    <wp:lineTo x="21609" y="3600"/>
                    <wp:lineTo x="21609" y="3605"/>
                    <wp:lineTo x="21609" y="3605"/>
                    <wp:lineTo x="21609" y="2972"/>
                    <wp:lineTo x="21561" y="2351"/>
                    <wp:lineTo x="21471" y="1803"/>
                    <wp:lineTo x="21380" y="1254"/>
                    <wp:lineTo x="21250" y="799"/>
                    <wp:lineTo x="21094" y="483"/>
                    <wp:lineTo x="20937" y="167"/>
                    <wp:lineTo x="20759" y="0"/>
                    <wp:lineTo x="20579" y="0"/>
                    <wp:lineTo x="1029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79.2pt;width:12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005840</wp:posOffset>
                </wp:positionV>
                <wp:extent cx="1600200" cy="457200"/>
                <wp:effectExtent l="5080" t="5080" r="5715" b="5715"/>
                <wp:wrapTight wrapText="bothSides">
                  <wp:wrapPolygon edited="0">
                    <wp:start x="1029" y="0"/>
                    <wp:lineTo x="1030" y="0"/>
                    <wp:lineTo x="849" y="0"/>
                    <wp:lineTo x="672" y="167"/>
                    <wp:lineTo x="515" y="483"/>
                    <wp:lineTo x="358" y="799"/>
                    <wp:lineTo x="228" y="1254"/>
                    <wp:lineTo x="138" y="1803"/>
                    <wp:lineTo x="48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48" y="19279"/>
                    <wp:lineTo x="138" y="19828"/>
                    <wp:lineTo x="228" y="20376"/>
                    <wp:lineTo x="358" y="20831"/>
                    <wp:lineTo x="515" y="21147"/>
                    <wp:lineTo x="672" y="21463"/>
                    <wp:lineTo x="849" y="21630"/>
                    <wp:lineTo x="1030" y="21630"/>
                    <wp:lineTo x="20571" y="21630"/>
                    <wp:lineTo x="20579" y="21630"/>
                    <wp:lineTo x="20759" y="21630"/>
                    <wp:lineTo x="20937" y="21463"/>
                    <wp:lineTo x="21094" y="21147"/>
                    <wp:lineTo x="21250" y="20831"/>
                    <wp:lineTo x="21380" y="20376"/>
                    <wp:lineTo x="21471" y="19828"/>
                    <wp:lineTo x="21561" y="19279"/>
                    <wp:lineTo x="21609" y="18658"/>
                    <wp:lineTo x="21609" y="18025"/>
                    <wp:lineTo x="21609" y="3600"/>
                    <wp:lineTo x="21609" y="3605"/>
                    <wp:lineTo x="21609" y="3605"/>
                    <wp:lineTo x="21609" y="2972"/>
                    <wp:lineTo x="21561" y="2351"/>
                    <wp:lineTo x="21471" y="1803"/>
                    <wp:lineTo x="21380" y="1254"/>
                    <wp:lineTo x="21250" y="799"/>
                    <wp:lineTo x="21094" y="483"/>
                    <wp:lineTo x="20937" y="167"/>
                    <wp:lineTo x="20759" y="0"/>
                    <wp:lineTo x="20579" y="0"/>
                    <wp:lineTo x="1029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79.2pt;width:12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1.2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06324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1.2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92024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51.2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06324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41.2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420624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31.2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92024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51.2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06324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41.2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420624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31.2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92024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51.2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3063240</wp:posOffset>
                </wp:positionV>
                <wp:extent cx="13716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41.2pt;width:107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#333333" stroked="t" o:allowincell="f" style="position:absolute;margin-left:-9pt;margin-top:88.2pt;width:107.95pt;height:17.95pt;mso-wrap-style:none;v-text-anchor:middle" type="_x0000_t136">
            <v:path textpathok="t"/>
            <v:textpath on="t" fitshape="t" string="знаки движения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463040</wp:posOffset>
                </wp:positionV>
                <wp:extent cx="0" cy="2171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5.2pt" to="-9pt,28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63474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6.2pt" to="-0.0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26314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8.2pt" to="-0.05pt,1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434340</wp:posOffset>
                </wp:positionV>
                <wp:extent cx="1028700" cy="571500"/>
                <wp:effectExtent l="635" t="4445" r="254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.2pt" to="179.95pt,7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62940</wp:posOffset>
                </wp:positionV>
                <wp:extent cx="228600" cy="342900"/>
                <wp:effectExtent l="0" t="3175" r="444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2.2pt" to="233.95pt,7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62940</wp:posOffset>
                </wp:positionV>
                <wp:extent cx="228600" cy="342900"/>
                <wp:effectExtent l="4445" t="317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2pt" to="296.95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434340</wp:posOffset>
                </wp:positionV>
                <wp:extent cx="1028700" cy="571500"/>
                <wp:effectExtent l="2540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4.2pt" to="413.95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7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34874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6.2pt" to="134.95pt,106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348740</wp:posOffset>
                </wp:positionV>
                <wp:extent cx="0" cy="30861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6.2pt" to="126pt,34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2631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8.2pt" to="143.95pt,1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4061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8.2pt" to="143.95pt,2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44348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9.2pt" to="143.95pt,3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34874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6.2pt" to="269.95pt,106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348740</wp:posOffset>
                </wp:positionV>
                <wp:extent cx="0" cy="32004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6.2pt" to="261pt,35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2631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8.2pt" to="278.95pt,1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340614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8.2pt" to="269.95pt,2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45491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8.2pt" to="278.95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23444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7.2pt" to="539.95pt,9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43700</wp:posOffset>
                </wp:positionH>
                <wp:positionV relativeFrom="paragraph">
                  <wp:posOffset>1234440</wp:posOffset>
                </wp:positionV>
                <wp:extent cx="114300" cy="194310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7.2pt" to="539.95pt,250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15100</wp:posOffset>
                </wp:positionH>
                <wp:positionV relativeFrom="paragraph">
                  <wp:posOffset>22631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8.2pt" to="530.95pt,17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0</wp:posOffset>
                </wp:positionH>
                <wp:positionV relativeFrom="paragraph">
                  <wp:posOffset>317754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50.2pt" to="530.95pt,2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#333333" stroked="t" o:allowincell="f" style="position:absolute;margin-left:0pt;margin-top:169.2pt;width:98.95pt;height:17.95pt;mso-wrap-style:none;v-text-anchor:middle" type="_x0000_t136">
            <v:path textpathok="t"/>
            <v:textpath on="t" fitshape="t" string="течения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44pt;margin-top:88.2pt;width:98.95pt;height:23.95pt;mso-wrap-style:none;v-text-anchor:middle" type="_x0000_t136">
            <v:path textpathok="t"/>
            <v:textpath on="t" fitshape="t" string="качественный&#10;фон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53pt;margin-top:250.2pt;width:98.95pt;height:35.95pt;mso-wrap-style:none;v-text-anchor:middle" type="_x0000_t136">
            <v:path textpathok="t"/>
            <v:textpath on="t" fitshape="t" string="участки суши&#10;с различными&#10;высотами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44pt;margin-top:160.2pt;width:98.95pt;height:23.95pt;mso-wrap-style:none;v-text-anchor:middle" type="_x0000_t136">
            <v:path textpathok="t"/>
            <v:textpath on="t" fitshape="t" string="водные объекты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9pt;margin-top:259.2pt;width:98.95pt;height:23.95pt;mso-wrap-style:none;v-text-anchor:middle" type="_x0000_t136">
            <v:path textpathok="t"/>
            <v:textpath on="t" fitshape="t" string="направление&#10;ветров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44pt;margin-top:340.2pt;width:107.95pt;height:35.95pt;mso-wrap-style:none;v-text-anchor:middle" type="_x0000_t136">
            <v:path textpathok="t"/>
            <v:textpath on="t" fitshape="t" string="области распространения&#10;каких-либо&#10;объектов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79pt;margin-top:88.2pt;width:98.95pt;height:23.95pt;mso-wrap-style:none;v-text-anchor:middle" type="_x0000_t136">
            <v:path textpathok="t"/>
            <v:textpath on="t" fitshape="t" string="линейные&#10;знаки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79pt;margin-top:169.2pt;width:98.95pt;height:23.95pt;mso-wrap-style:none;v-text-anchor:middle" type="_x0000_t136">
            <v:path textpathok="t"/>
            <v:textpath on="t" fitshape="t" string="реки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70pt;margin-top:259.2pt;width:98.95pt;height:23.95pt;mso-wrap-style:none;v-text-anchor:middle" type="_x0000_t136">
            <v:path textpathok="t"/>
            <v:textpath on="t" fitshape="t" string="границы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79pt;margin-top:340.2pt;width:98.95pt;height:23.95pt;mso-wrap-style:none;v-text-anchor:middle" type="_x0000_t136">
            <v:path textpathok="t"/>
            <v:textpath on="t" fitshape="t" string="дороги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423pt;margin-top:88.2pt;width:98.95pt;height:23.95pt;mso-wrap-style:none;v-text-anchor:middle" type="_x0000_t136">
            <v:path textpathok="t"/>
            <v:textpath on="t" fitshape="t" string="изолинии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414pt;margin-top:160.2pt;width:98.95pt;height:23.95pt;mso-wrap-style:none;v-text-anchor:middle" type="_x0000_t136">
            <v:path textpathok="t"/>
            <v:textpath on="t" fitshape="t" string="изогипсы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405pt;margin-top:250.2pt;width:98.95pt;height:23.95pt;mso-wrap-style:none;v-text-anchor:middle" type="_x0000_t136">
            <v:path textpathok="t"/>
            <v:textpath on="t" fitshape="t" string="изобаты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41:00Z</dcterms:created>
  <dc:creator>User</dc:creator>
  <dc:description/>
  <dc:language>en-US</dc:language>
  <cp:lastModifiedBy>User</cp:lastModifiedBy>
  <dcterms:modified xsi:type="dcterms:W3CDTF">2006-11-13T17:53:00Z</dcterms:modified>
  <cp:revision>3</cp:revision>
  <dc:subject/>
  <dc:title/>
</cp:coreProperties>
</file>