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657600" cy="1143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-9pt;width:287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99pt;margin-top:0pt;width:206.95pt;height:71.95pt;mso-wrap-style:none;v-text-anchor:middle" type="_x0000_t136">
            <v:path textpathok="t"/>
            <v:textpath on="t" fitshape="t" string="Площадь Земли&#10;510,2 млн.кв.км&#10;(100)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0</wp:posOffset>
                </wp:positionV>
                <wp:extent cx="2171700" cy="1143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26pt;width:170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2171700" cy="1143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6pt;width:170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0</wp:posOffset>
                </wp:positionV>
                <wp:extent cx="40005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70pt;width:314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5372100" cy="1143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87pt;width:422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pict>
          <v:shape id="shape_0" fillcolor="#333333" stroked="t" o:allowincell="f" style="position:absolute;margin-left:-18pt;margin-top:135pt;width:161.95pt;height:71.95pt;mso-wrap-style:none;v-text-anchor:middle" type="_x0000_t136">
            <v:path textpathok="t"/>
            <v:textpath on="t" fitshape="t" string="ОКЕАН&#10;361,1 млн.кв.км.&#10;(70,8)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270pt;margin-top:135pt;width:161.95pt;height:71.95pt;mso-wrap-style:none;v-text-anchor:middle" type="_x0000_t136">
            <v:path textpathok="t"/>
            <v:textpath on="t" fitshape="t" string="суша&#10;149,1 млн.кв.км.&#10;(29,2)" style="font-family:&quot;Arial&quot;;font-size:18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81pt;margin-top:288pt;width:269.95pt;height:17.95pt;mso-wrap-style:none;v-text-anchor:middle" type="_x0000_t136">
            <v:path textpathok="t"/>
            <v:textpath on="t" fitshape="t" string="распределены неравномерно" style="font-family:&quot;Arial&quot;;font-size:9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333333" stroked="t" o:allowincell="f" style="position:absolute;margin-left:18pt;margin-top:396pt;width:395.95pt;height:62.95pt;mso-wrap-style:none;v-text-anchor:middle" type="_x0000_t136">
            <v:path textpathok="t"/>
            <v:textpath on="t" fitshape="t" string="В Северном полушарии больше суши&#10;В Южном полушарии больше водной поверхности" style="font-family:&quot;Arial&quot;;font-size:10pt"/>
            <v:fill o:detectmouseclick="t" type="solid" color2="#cccccc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0</wp:posOffset>
                </wp:positionV>
                <wp:extent cx="228600" cy="571500"/>
                <wp:effectExtent l="7620" t="1905" r="444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1pt" to="89.95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0</wp:posOffset>
                </wp:positionV>
                <wp:extent cx="342900" cy="571500"/>
                <wp:effectExtent l="4445" t="254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1pt" to="332.9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4000500</wp:posOffset>
                </wp:positionV>
                <wp:extent cx="0" cy="9144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5pt" to="207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14:00Z</dcterms:created>
  <dc:creator>User</dc:creator>
  <dc:description/>
  <dc:language>en-US</dc:language>
  <cp:lastModifiedBy>User</cp:lastModifiedBy>
  <dcterms:modified xsi:type="dcterms:W3CDTF">2006-11-13T18:20:00Z</dcterms:modified>
  <cp:revision>1</cp:revision>
  <dc:subject/>
  <dc:title/>
</cp:coreProperties>
</file>