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4343400" cy="800100"/>
                <wp:effectExtent l="5080" t="5080" r="5715" b="5715"/>
                <wp:wrapTight wrapText="bothSides">
                  <wp:wrapPolygon edited="0">
                    <wp:start x="1165" y="0"/>
                    <wp:lineTo x="20435" y="0"/>
                    <wp:lineTo x="21603" y="6326"/>
                    <wp:lineTo x="21603" y="15274"/>
                    <wp:lineTo x="20435" y="21617"/>
                    <wp:lineTo x="1165" y="21617"/>
                    <wp:lineTo x="0" y="15274"/>
                    <wp:lineTo x="0" y="6326"/>
                    <wp:lineTo x="116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pt;margin-top:-18pt;width:341.95pt;height:62.95pt;mso-wrap-style:none;v-text-anchor:middle" type="_x0000_t1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21717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2pt;width:170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22860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3pt;width:179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828800</wp:posOffset>
                </wp:positionV>
                <wp:extent cx="21717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44pt;width:17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2171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44pt;width:17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628900</wp:posOffset>
                </wp:positionV>
                <wp:extent cx="21717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07pt;width:170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24003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88pt;width:188.95pt;height:17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25146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07pt;width:197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6289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97pt;width:206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172200</wp:posOffset>
                </wp:positionV>
                <wp:extent cx="21717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86pt;width:170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7086600</wp:posOffset>
                </wp:positionV>
                <wp:extent cx="2857500" cy="342900"/>
                <wp:effectExtent l="5715" t="5080" r="3175" b="1270"/>
                <wp:wrapTight wrapText="bothSides">
                  <wp:wrapPolygon edited="0">
                    <wp:start x="5" y="16640"/>
                    <wp:lineTo x="144" y="15600"/>
                    <wp:lineTo x="312" y="14560"/>
                    <wp:lineTo x="504" y="13560"/>
                    <wp:lineTo x="720" y="12560"/>
                    <wp:lineTo x="965" y="11560"/>
                    <wp:lineTo x="1234" y="10640"/>
                    <wp:lineTo x="1522" y="9720"/>
                    <wp:lineTo x="1838" y="8800"/>
                    <wp:lineTo x="2174" y="7960"/>
                    <wp:lineTo x="2530" y="7120"/>
                    <wp:lineTo x="2909" y="6360"/>
                    <wp:lineTo x="3307" y="5600"/>
                    <wp:lineTo x="3720" y="4880"/>
                    <wp:lineTo x="4157" y="4240"/>
                    <wp:lineTo x="4603" y="3600"/>
                    <wp:lineTo x="5069" y="3040"/>
                    <wp:lineTo x="5549" y="2480"/>
                    <wp:lineTo x="6043" y="2000"/>
                    <wp:lineTo x="6547" y="1600"/>
                    <wp:lineTo x="7061" y="1200"/>
                    <wp:lineTo x="7579" y="880"/>
                    <wp:lineTo x="8112" y="600"/>
                    <wp:lineTo x="8650" y="360"/>
                    <wp:lineTo x="9192" y="200"/>
                    <wp:lineTo x="9739" y="80"/>
                    <wp:lineTo x="10286" y="0"/>
                    <wp:lineTo x="10834" y="0"/>
                    <wp:lineTo x="11381" y="40"/>
                    <wp:lineTo x="11928" y="160"/>
                    <wp:lineTo x="12470" y="280"/>
                    <wp:lineTo x="13013" y="520"/>
                    <wp:lineTo x="13546" y="760"/>
                    <wp:lineTo x="14069" y="1080"/>
                    <wp:lineTo x="14587" y="1440"/>
                    <wp:lineTo x="15096" y="1840"/>
                    <wp:lineTo x="15590" y="2320"/>
                    <wp:lineTo x="16075" y="2840"/>
                    <wp:lineTo x="16546" y="3400"/>
                    <wp:lineTo x="17002" y="4000"/>
                    <wp:lineTo x="17438" y="4640"/>
                    <wp:lineTo x="17861" y="5360"/>
                    <wp:lineTo x="18264" y="6080"/>
                    <wp:lineTo x="18653" y="6840"/>
                    <wp:lineTo x="19018" y="7680"/>
                    <wp:lineTo x="19358" y="8520"/>
                    <wp:lineTo x="19680" y="9400"/>
                    <wp:lineTo x="19982" y="10280"/>
                    <wp:lineTo x="20256" y="11240"/>
                    <wp:lineTo x="20510" y="12200"/>
                    <wp:lineTo x="20736" y="13200"/>
                    <wp:lineTo x="20938" y="14200"/>
                    <wp:lineTo x="21115" y="15240"/>
                    <wp:lineTo x="21264" y="16280"/>
                    <wp:lineTo x="21384" y="17320"/>
                    <wp:lineTo x="21480" y="18400"/>
                    <wp:lineTo x="21552" y="19480"/>
                    <wp:lineTo x="21590" y="20560"/>
                    <wp:lineTo x="21605" y="21640"/>
                    <wp:lineTo x="10651" y="21640"/>
                    <wp:lineTo x="5" y="16640"/>
                    <wp:lineTo x="5" y="16640"/>
                    <wp:lineTo x="144" y="15600"/>
                    <wp:lineTo x="312" y="14560"/>
                    <wp:lineTo x="504" y="13560"/>
                    <wp:lineTo x="720" y="12560"/>
                    <wp:lineTo x="965" y="11560"/>
                    <wp:lineTo x="1234" y="10640"/>
                    <wp:lineTo x="1522" y="9720"/>
                    <wp:lineTo x="1838" y="8800"/>
                    <wp:lineTo x="2174" y="7960"/>
                    <wp:lineTo x="2530" y="7120"/>
                    <wp:lineTo x="2909" y="6360"/>
                    <wp:lineTo x="3307" y="5600"/>
                    <wp:lineTo x="3720" y="4880"/>
                    <wp:lineTo x="4157" y="4240"/>
                    <wp:lineTo x="4603" y="3600"/>
                    <wp:lineTo x="5069" y="3040"/>
                    <wp:lineTo x="5549" y="2480"/>
                    <wp:lineTo x="6043" y="2000"/>
                    <wp:lineTo x="6547" y="1600"/>
                    <wp:lineTo x="7061" y="1200"/>
                    <wp:lineTo x="7579" y="880"/>
                    <wp:lineTo x="8112" y="600"/>
                    <wp:lineTo x="8650" y="360"/>
                    <wp:lineTo x="9192" y="200"/>
                    <wp:lineTo x="9739" y="80"/>
                    <wp:lineTo x="10286" y="0"/>
                    <wp:lineTo x="10834" y="0"/>
                    <wp:lineTo x="11381" y="40"/>
                    <wp:lineTo x="11928" y="160"/>
                    <wp:lineTo x="12470" y="280"/>
                    <wp:lineTo x="13013" y="520"/>
                    <wp:lineTo x="13546" y="760"/>
                    <wp:lineTo x="14069" y="1080"/>
                    <wp:lineTo x="14587" y="1440"/>
                    <wp:lineTo x="15096" y="1840"/>
                    <wp:lineTo x="15590" y="2320"/>
                    <wp:lineTo x="16075" y="2840"/>
                    <wp:lineTo x="16546" y="3400"/>
                    <wp:lineTo x="17002" y="4000"/>
                    <wp:lineTo x="17438" y="4640"/>
                    <wp:lineTo x="17861" y="5360"/>
                    <wp:lineTo x="18264" y="6080"/>
                    <wp:lineTo x="18653" y="6840"/>
                    <wp:lineTo x="19018" y="7680"/>
                    <wp:lineTo x="19358" y="8520"/>
                    <wp:lineTo x="19680" y="9400"/>
                    <wp:lineTo x="19982" y="10280"/>
                    <wp:lineTo x="20256" y="11240"/>
                    <wp:lineTo x="20510" y="12200"/>
                    <wp:lineTo x="20736" y="13200"/>
                    <wp:lineTo x="20938" y="14200"/>
                    <wp:lineTo x="21115" y="15240"/>
                    <wp:lineTo x="21264" y="16280"/>
                    <wp:lineTo x="21384" y="17320"/>
                    <wp:lineTo x="21480" y="18400"/>
                    <wp:lineTo x="21552" y="19480"/>
                    <wp:lineTo x="21590" y="20560"/>
                    <wp:lineTo x="21605" y="2164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09" h="10800">
                              <a:moveTo>
                                <a:pt x="290" y="8314"/>
                              </a:moveTo>
                              <a:arcTo wR="10800" hR="10800" stAng="-10001406" swAng="10001406"/>
                              <a:lnTo>
                                <a:pt x="10800" y="10800"/>
                              </a:lnTo>
                              <a:close/>
                            </a:path>
                            <a:path fill="none" w="21309" h="10800">
                              <a:moveTo>
                                <a:pt x="290" y="8314"/>
                              </a:moveTo>
                              <a:arcTo wR="10800" hR="10800" stAng="-10001406" swAng="100014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09,10800" path="l0,21600xee" stroked="t" o:allowincell="f" style="position:absolute;margin-left:45pt;margin-top:558pt;width:224.95pt;height:26.95pt;flip:x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658100</wp:posOffset>
                </wp:positionV>
                <wp:extent cx="1828800" cy="800100"/>
                <wp:effectExtent l="5080" t="5080" r="5715" b="5715"/>
                <wp:wrapTight wrapText="bothSides">
                  <wp:wrapPolygon edited="0">
                    <wp:start x="21608" y="10809"/>
                    <wp:lineTo x="21608" y="12706"/>
                    <wp:lineTo x="21108" y="14570"/>
                    <wp:lineTo x="20160" y="16213"/>
                    <wp:lineTo x="19212" y="17856"/>
                    <wp:lineTo x="17848" y="19220"/>
                    <wp:lineTo x="16206" y="20169"/>
                    <wp:lineTo x="14563" y="21118"/>
                    <wp:lineTo x="12700" y="21617"/>
                    <wp:lineTo x="10804" y="21617"/>
                    <wp:lineTo x="8907" y="21617"/>
                    <wp:lineTo x="7044" y="21118"/>
                    <wp:lineTo x="5402" y="20169"/>
                    <wp:lineTo x="3759" y="19220"/>
                    <wp:lineTo x="2396" y="17856"/>
                    <wp:lineTo x="1447" y="16213"/>
                    <wp:lineTo x="499" y="14570"/>
                    <wp:lineTo x="0" y="12706"/>
                    <wp:lineTo x="0" y="10809"/>
                    <wp:lineTo x="0" y="8911"/>
                    <wp:lineTo x="499" y="7047"/>
                    <wp:lineTo x="1447" y="5404"/>
                    <wp:lineTo x="2396" y="3761"/>
                    <wp:lineTo x="3759" y="2397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8"/>
                    <wp:lineTo x="17848" y="2397"/>
                    <wp:lineTo x="19212" y="3761"/>
                    <wp:lineTo x="20160" y="5404"/>
                    <wp:lineTo x="21108" y="7047"/>
                    <wp:lineTo x="21608" y="8911"/>
                    <wp:lineTo x="21608" y="10809"/>
                    <wp:lineTo x="21608" y="10809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03pt;width:143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7315200</wp:posOffset>
                </wp:positionV>
                <wp:extent cx="16002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76pt;width:125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7200900</wp:posOffset>
                </wp:positionV>
                <wp:extent cx="342900" cy="571500"/>
                <wp:effectExtent l="635" t="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7pt" to="107.95pt,61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114300" cy="571500"/>
                <wp:effectExtent l="22860" t="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58pt" to="143.95pt,60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086600</wp:posOffset>
                </wp:positionV>
                <wp:extent cx="114300" cy="571500"/>
                <wp:effectExtent l="5080" t="635" r="2286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8pt" to="179.95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7200900</wp:posOffset>
                </wp:positionV>
                <wp:extent cx="342900" cy="457200"/>
                <wp:effectExtent l="4445" t="63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7pt" to="224.95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0</wp:posOffset>
                </wp:positionV>
                <wp:extent cx="457200" cy="571500"/>
                <wp:effectExtent l="3810" t="0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6pt" to="260.95pt,62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63pt;margin-top:-9pt;width:287.95pt;height:35.95pt;mso-wrap-style:none;v-text-anchor:middle" type="_x0000_t136">
            <v:path textpathok="t"/>
            <v:textpath on="t" fitshape="t" string="ЗЕМЛЕТРЯСЕНИЯ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-27pt;margin-top:81pt;width:170.95pt;height:17.95pt;mso-wrap-style:none;v-text-anchor:middle" type="_x0000_t136">
            <v:path textpathok="t"/>
            <v:textpath on="t" fitshape="t" string="РАСПРОСТРАНЕНЫ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-27pt;margin-top:153pt;width:152.95pt;height:17.95pt;mso-wrap-style:none;v-text-anchor:middle" type="_x0000_t136">
            <v:path textpathok="t"/>
            <v:textpath on="t" fitshape="t" string="НЕРАВНОМЕРНО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52pt;margin-top:153pt;width:152.95pt;height:17.95pt;mso-wrap-style:none;v-text-anchor:middle" type="_x0000_t136">
            <v:path textpathok="t"/>
            <v:textpath on="t" fitshape="t" string="ОПРЕДЕЛЯЕТСЯ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43pt;margin-top:72pt;width:170.95pt;height:35.95pt;mso-wrap-style:none;v-text-anchor:middle" type="_x0000_t136">
            <v:path textpathok="t"/>
            <v:textpath on="t" fitshape="t" string="СИЛА&#10;ЗЕМЛЕТРЯСЕНИЙ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-27pt;margin-top:216pt;width:170.95pt;height:44.95pt;mso-wrap-style:none;v-text-anchor:middle" type="_x0000_t136">
            <v:path textpathok="t"/>
            <v:textpath on="t" fitshape="t" string="Приурочены к основным&#10;подвижным областям&#10;Земли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-18pt;margin-top:297pt;width:170.95pt;height:143.95pt;mso-wrap-style:none;v-text-anchor:middle" type="_x0000_t136">
            <v:path textpathok="t"/>
            <v:textpath on="t" fitshape="t" string="Чаще всего-в глубоководных&#10;желобах,на Тихоокеанских&#10;островах и побережьях,&#10;в Альпийско-Гималайском&#10;поясе гор Евразии,в местах&#10;глубоких впадин суши" style="font-family:&quot;Century Schoolbook&quot;;font-size:9pt"/>
            <v:fill o:detectmouseclick="t" type="solid" color2="#cccccc"/>
            <v:stroke color="#333333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43pt;margin-top:216pt;width:170.95pt;height:17.95pt;mso-wrap-style:none;v-text-anchor:middle" type="_x0000_t136">
            <v:path textpathok="t"/>
            <v:textpath on="t" fitshape="t" string="по 12-бальной шкале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34pt;margin-top:306pt;width:197.95pt;height:35.95pt;mso-wrap-style:none;v-text-anchor:middle" type="_x0000_t136">
            <v:path textpathok="t"/>
            <v:textpath on="t" fitshape="t" string="по специальному&#10;прибору-сейсмографу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81pt;margin-top:504pt;width:170.95pt;height:17.95pt;mso-wrap-style:none;v-text-anchor:middle" type="_x0000_t136">
            <v:path textpathok="t"/>
            <v:textpath on="t" fitshape="t" string="эпицентр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115300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9pt" to="314.9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0" cy="3429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pt" to="72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0" cy="2286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pt" to="63pt,28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0" cy="3429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72pt,14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0" cy="2286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24pt,62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429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pt" to="207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0" cy="56007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pt" to="207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242.95pt,15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0" cy="2400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225pt,34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233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2pt" to="233.95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3333" stroked="t" o:allowincell="f" style="position:absolute;margin-left:108pt;margin-top:630pt;width:116.95pt;height:17.95pt;mso-wrap-style:none;v-text-anchor:middle" type="_x0000_t136">
            <v:path textpathok="t"/>
            <v:textpath on="t" fitshape="t" string="очаг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15pt;margin-top:585pt;width:125.95pt;height:71.95pt;mso-wrap-style:none;v-text-anchor:middle" type="_x0000_t136">
            <v:path textpathok="t"/>
            <v:textpath on="t" fitshape="t" string="толчки от очага&#10;передаются&#10;в виде&#10;упругих колебаний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5:14:00Z</dcterms:created>
  <dc:creator>User</dc:creator>
  <dc:description/>
  <dc:language>en-US</dc:language>
  <cp:lastModifiedBy>User</cp:lastModifiedBy>
  <dcterms:modified xsi:type="dcterms:W3CDTF">2006-11-17T15:32:00Z</dcterms:modified>
  <cp:revision>3</cp:revision>
  <dc:subject/>
  <dc:title/>
</cp:coreProperties>
</file>