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5433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278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35433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0pt;width:278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29718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6pt;width:233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628900</wp:posOffset>
                </wp:positionV>
                <wp:extent cx="2057400" cy="1257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07pt;width:161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114800</wp:posOffset>
                </wp:positionV>
                <wp:extent cx="2057400" cy="1257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24pt;width:161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0</wp:posOffset>
                </wp:positionV>
                <wp:extent cx="29718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50pt;width:233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1371600</wp:posOffset>
                </wp:positionV>
                <wp:extent cx="22860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08pt;width:179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00</wp:posOffset>
                </wp:positionV>
                <wp:extent cx="251460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80pt;width:197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3429000</wp:posOffset>
                </wp:positionV>
                <wp:extent cx="22860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270pt;width:179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4343400</wp:posOffset>
                </wp:positionV>
                <wp:extent cx="22860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342pt;width:179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5372100</wp:posOffset>
                </wp:positionV>
                <wp:extent cx="22860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423pt;width:179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63pt;margin-top:9pt;width:215.95pt;height:35.95pt;mso-wrap-style:none;v-text-anchor:middle" type="_x0000_t136">
            <v:path textpathok="t"/>
            <v:textpath on="t" fitshape="t" string="ГЕОГРАФИЯ" style="font-family:&quot;Arial&quot;;font-size:12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54pt;margin-top:54pt;width:249.7pt;height:20.95pt;mso-wrap-style:none;v-text-anchor:middle" type="_x0000_t136">
            <v:path textpathok="t"/>
            <v:textpath on="t" fitshape="t" string="( &quot;ГЕО&quot;-земля, &quot;графо&quot;-пишу)" style="font-family:&quot;Arial&quot;;font-size:18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gray" stroked="t" o:allowincell="f" style="position:absolute;margin-left:117pt;margin-top:135pt;width:152.95pt;height:26.95pt;mso-wrap-style:none;v-text-anchor:middle" type="_x0000_t136">
            <v:path textpathok="t"/>
            <v:textpath on="t" fitshape="t" string="изучает" style="font-family:&quot;Arial&quot;;font-size:12pt"/>
            <v:fill o:detectmouseclick="t" type="solid" color2="#7f7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gray" stroked="t" o:allowincell="f" style="position:absolute;margin-left:90pt;margin-top:225pt;width:143.95pt;height:71.95pt;mso-wrap-style:none;v-text-anchor:middle" type="_x0000_t136">
            <v:path textpathok="t"/>
            <v:textpath on="t" fitshape="t" string="природные условия&#10;земной поверхности&#10;и её богатства" style="font-family:&quot;Arial&quot;;font-size:18pt"/>
            <v:fill o:detectmouseclick="t" type="solid" color2="#7f7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666699" stroked="t" o:allowincell="f" style="position:absolute;margin-left:81pt;margin-top:342pt;width:150.65pt;height:29.05pt;mso-wrap-style:none;v-text-anchor:middle" type="_x0000_t136">
            <v:path textpathok="t"/>
            <v:textpath on="t" fitshape="t" string="население" style="font-family:&quot;Arial&quot;;font-size:12pt"/>
            <v:fill o:detectmouseclick="t" type="solid" color2="#999966"/>
            <v:stroke color="black" weight="9360" joinstyle="miter" endcap="flat"/>
            <w10:wrap type="square"/>
          </v:shape>
        </w:pict>
        <w:pict>
          <v:shape id="shape_0" fillcolor="#666699" stroked="t" o:allowincell="f" style="position:absolute;margin-left:126pt;margin-top:459pt;width:114.7pt;height:40.45pt;mso-wrap-style:none;v-text-anchor:middle" type="_x0000_t136">
            <v:path textpathok="t"/>
            <v:textpath on="t" fitshape="t" string="хозяственную&#10;деятельность&#10;населения" style="font-family:&quot;Arial&quot;;font-size:18pt"/>
            <v:fill o:detectmouseclick="t" type="solid" color2="#999966"/>
            <v:stroke color="black" weight="9360" joinstyle="miter" endcap="flat"/>
            <w10:wrap type="square"/>
          </v:shape>
        </w:pict>
        <w:pict>
          <v:shape id="shape_0" stroked="t" o:allowincell="f" style="position:absolute;margin-left:513pt;margin-top:9pt;width:215.95pt;height:62.95pt;mso-wrap-style:none;v-text-anchor:middle" type="_x0000_t136">
            <v:path textpathok="t"/>
            <v:textpath on="t" fitshape="t" string="картография&#10;(наука о картах)" style="font-family:&quot;Arial&quot;;font-size:18pt"/>
            <v:imagedata r:id="rId2" o:detectmouseclick="t"/>
            <v:stroke color="black" weight="9360" joinstyle="miter" endcap="flat"/>
            <w10:wrap type="square"/>
          </v:shape>
        </w:pict>
        <w:pict>
          <v:shape id="shape_0" fillcolor="#666699" stroked="t" o:allowincell="f" style="position:absolute;margin-left:495pt;margin-top:432pt;width:161.95pt;height:41.95pt;mso-wrap-style:none;v-text-anchor:middle" type="_x0000_t136">
            <v:path textpathok="t"/>
            <v:textpath on="t" fitshape="t" string="исследует воздействия человека&#10;на природу" style="font-family:&quot;Century Schoolbook&quot;;font-size:18pt"/>
            <v:fill o:detectmouseclick="t" type="solid" color2="#999966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003300" stroked="t" o:allowincell="f" style="position:absolute;margin-left:486pt;margin-top:189pt;width:166.45pt;height:62.95pt;mso-wrap-style:none;v-text-anchor:middle" type="_x0000_t136">
            <v:path textpathok="t"/>
            <v:textpath on="t" fitshape="t" string="выясняет,как&#10;размещаются&#10;объекты и явления" style="font-family:&quot;Century Schoolbook&quot;;font-size:18pt"/>
            <v:fill o:detectmouseclick="t" type="solid" color2="#ffccf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666699" stroked="t" o:allowincell="f" style="position:absolute;margin-left:495pt;margin-top:270pt;width:161.95pt;height:56.95pt;mso-wrap-style:none;v-text-anchor:middle" type="_x0000_t136">
            <v:path textpathok="t"/>
            <v:textpath on="t" fitshape="t" string="объясняет причины&#10;распределения объектов и&#10;закономерности их&#10;образования" style="font-family:&quot;Century Schoolbook&quot;;font-size:9pt"/>
            <v:fill o:detectmouseclick="t" type="solid" color2="#999966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666699" stroked="t" o:allowincell="f" style="position:absolute;margin-left:495pt;margin-top:351pt;width:161.95pt;height:41.95pt;mso-wrap-style:none;v-text-anchor:middle" type="_x0000_t136">
            <v:path textpathok="t"/>
            <v:textpath on="t" fitshape="t" string="выявляет природные&#10;богатства и ресурсы" style="font-family:&quot;Century Schoolbook&quot;;font-size:18pt"/>
            <v:fill o:detectmouseclick="t" type="solid" color2="#999966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666699" stroked="t" o:allowincell="f" style="position:absolute;margin-left:495pt;margin-top:117pt;width:161.95pt;height:41.95pt;mso-wrap-style:none;v-text-anchor:middle" type="_x0000_t136">
            <v:path textpathok="t"/>
            <v:textpath on="t" fitshape="t" string="определяет,что&#10;и где расположено" style="font-family:&quot;Century Schoolbook&quot;;font-size:18pt"/>
            <v:fill o:detectmouseclick="t" type="solid" color2="#999966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0pt" to="180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0</wp:posOffset>
                </wp:positionV>
                <wp:extent cx="342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3pt" to="53.95pt,15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0</wp:posOffset>
                </wp:positionV>
                <wp:extent cx="0" cy="42291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3pt" to="27pt,48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3200400</wp:posOffset>
                </wp:positionV>
                <wp:extent cx="685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2pt" to="80.95pt,2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0</wp:posOffset>
                </wp:positionV>
                <wp:extent cx="685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0pt" to="80.95pt,3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1722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6pt" to="53.95pt,48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21717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5pt" to="485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0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5pt" to="288pt,1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0</wp:posOffset>
                </wp:positionV>
                <wp:extent cx="0" cy="4800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0pt" to="306pt,46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0</wp:posOffset>
                </wp:positionV>
                <wp:extent cx="22860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68pt" to="485.95pt,4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22860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0pt" to="485.95pt,3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3771900</wp:posOffset>
                </wp:positionV>
                <wp:extent cx="22860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7pt" to="485.95pt,2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2057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7pt" to="467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828800</wp:posOffset>
                </wp:positionV>
                <wp:extent cx="22860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4pt" to="485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orient="landscape" w:w="16838" w:h="11906"/>
      <w:pgMar w:left="539" w:right="63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07:00Z</dcterms:created>
  <dc:creator>User</dc:creator>
  <dc:description/>
  <dc:language>en-US</dc:language>
  <cp:lastModifiedBy>User</cp:lastModifiedBy>
  <dcterms:modified xsi:type="dcterms:W3CDTF">2006-11-13T17:21:00Z</dcterms:modified>
  <cp:revision>1</cp:revision>
  <dc:subject/>
  <dc:title/>
</cp:coreProperties>
</file>