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714500</wp:posOffset>
                </wp:positionV>
                <wp:extent cx="2171700" cy="1143000"/>
                <wp:effectExtent l="12700" t="12700" r="13335" b="13335"/>
                <wp:wrapTight wrapText="bothSides">
                  <wp:wrapPolygon edited="0">
                    <wp:start x="21606" y="10806"/>
                    <wp:lineTo x="21606" y="12703"/>
                    <wp:lineTo x="21107" y="14566"/>
                    <wp:lineTo x="20159" y="16209"/>
                    <wp:lineTo x="19211" y="17852"/>
                    <wp:lineTo x="17847" y="19216"/>
                    <wp:lineTo x="16205" y="20164"/>
                    <wp:lineTo x="14562" y="21113"/>
                    <wp:lineTo x="12700" y="21612"/>
                    <wp:lineTo x="10803" y="21612"/>
                    <wp:lineTo x="8907" y="21612"/>
                    <wp:lineTo x="7044" y="21113"/>
                    <wp:lineTo x="5402" y="20164"/>
                    <wp:lineTo x="3759" y="19216"/>
                    <wp:lineTo x="2396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3" y="0"/>
                    <wp:lineTo x="12700" y="0"/>
                    <wp:lineTo x="14562" y="499"/>
                    <wp:lineTo x="16205" y="1448"/>
                    <wp:lineTo x="17847" y="2396"/>
                    <wp:lineTo x="19211" y="3760"/>
                    <wp:lineTo x="20159" y="5403"/>
                    <wp:lineTo x="21107" y="7046"/>
                    <wp:lineTo x="21606" y="8909"/>
                    <wp:lineTo x="21606" y="10806"/>
                    <wp:lineTo x="21606" y="1080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35pt;width:170.95pt;height:89.95pt;mso-wrap-style:none;v-text-anchor:middle"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2057400" cy="6858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53pt;width:161.95pt;height:53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1828800" cy="9144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0pt;width:143.95pt;height:71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16002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88pt;width:125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143500</wp:posOffset>
                </wp:positionV>
                <wp:extent cx="16002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05pt;width:125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286500</wp:posOffset>
                </wp:positionV>
                <wp:extent cx="16002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95pt;width:125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19431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03pt;width:152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0</wp:posOffset>
                </wp:positionV>
                <wp:extent cx="12573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87pt;width:98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914900</wp:posOffset>
                </wp:positionV>
                <wp:extent cx="12573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87pt;width:98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83895</wp:posOffset>
                </wp:positionV>
                <wp:extent cx="4229100" cy="571500"/>
                <wp:effectExtent l="11430" t="11430" r="11430" b="1143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3.85pt;width:332.95pt;height:44.95pt;mso-wrap-style:none;v-text-anchor:middle"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89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9pt;width:89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9pt;width:89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8288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9pt;width:143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0</wp:posOffset>
                </wp:positionV>
                <wp:extent cx="1143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68pt;width:8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743700</wp:posOffset>
                </wp:positionV>
                <wp:extent cx="9144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31pt;width:71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7543800</wp:posOffset>
                </wp:positionV>
                <wp:extent cx="9144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94pt;width:71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5943600</wp:posOffset>
                </wp:positionV>
                <wp:extent cx="11430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68pt;width:89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743700</wp:posOffset>
                </wp:positionV>
                <wp:extent cx="10287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31pt;width:80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00</wp:posOffset>
                </wp:positionV>
                <wp:extent cx="10287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85pt;width:80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6057900</wp:posOffset>
                </wp:positionV>
                <wp:extent cx="11430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77pt;width:89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6629400</wp:posOffset>
                </wp:positionV>
                <wp:extent cx="9144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22pt;width:71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7429500</wp:posOffset>
                </wp:positionV>
                <wp:extent cx="9144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85pt;width:71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8229600</wp:posOffset>
                </wp:positionV>
                <wp:extent cx="9144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48pt;width:71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pt;margin-top:63pt;width:332.95pt;height:26.95pt;mso-wrap-style:none;v-text-anchor:middle" type="_x0000_t136">
            <v:path textpathok="t"/>
            <v:textpath on="t" fitshape="t" string="различаются по форме,высоте и виду" style="font-family:&quot;Century&quot;;font-size:1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pt;margin-top:0pt;width:71.95pt;height:17.95pt;mso-wrap-style:none;v-text-anchor:middle" type="_x0000_t136">
            <v:path textpathok="t"/>
            <v:textpath on="t" fitshape="t" string="перистые" style="font-family:&quot;Arial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17pt;margin-top:0pt;width:71.95pt;height:17.95pt;mso-wrap-style:none;v-text-anchor:middle" type="_x0000_t136">
            <v:path textpathok="t"/>
            <v:textpath on="t" fitshape="t" string="слоистые" style="font-family:&quot;Arial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5pt;margin-top:0pt;width:71.95pt;height:17.95pt;mso-wrap-style:none;v-text-anchor:middle" type="_x0000_t136">
            <v:path textpathok="t"/>
            <v:textpath on="t" fitshape="t" string="кучевые" style="font-family:&quot;Arial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33pt;margin-top:0pt;width:143.95pt;height:17.95pt;mso-wrap-style:none;v-text-anchor:middle" type="_x0000_t136">
            <v:path textpathok="t"/>
            <v:textpath on="t" fitshape="t" string="комбинированные" style="font-family:&quot;Arial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pt;margin-top:162pt;width:116.95pt;height:26.95pt;mso-wrap-style:none;v-text-anchor:middle" type="_x0000_t136">
            <v:path textpathok="t"/>
            <v:textpath on="t" fitshape="t" string="ОБЛАКА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42pt;margin-top:171pt;width:143.95pt;height:17.95pt;mso-wrap-style:none;v-text-anchor:middle" type="_x0000_t136">
            <v:path textpathok="t"/>
            <v:textpath on="t" fitshape="t" string="ОБЛАЧНОСТЬ" style="font-family:&quot;Arial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97pt;margin-top:288pt;width:125.95pt;height:26.95pt;mso-wrap-style:none;v-text-anchor:middle" type="_x0000_t136">
            <v:path textpathok="t"/>
            <v:textpath on="t" fitshape="t" string="ОСАДКИ" style="font-family:&quot;Arial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pt;margin-top:504pt;width:89.95pt;height:35.95pt;mso-wrap-style:none;v-text-anchor:middle" type="_x0000_t136">
            <v:path textpathok="t"/>
            <v:textpath on="t" fitshape="t" string="влажность&#10;воздуха" style="font-family:&quot;Century Schoolbook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pt;margin-top:414pt;width:89.95pt;height:35.95pt;mso-wrap-style:none;v-text-anchor:middle" type="_x0000_t136">
            <v:path textpathok="t"/>
            <v:textpath on="t" fitshape="t" string="охлаждение&#10;воздуха" style="font-family:&quot;Century Schoolbook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8pt;margin-top:612pt;width:134.95pt;height:23.95pt;mso-wrap-style:none;v-text-anchor:middle" type="_x0000_t136">
            <v:path textpathok="t"/>
            <v:textpath on="t" fitshape="t" string="испарение воды&#10;с земной поверхности" style="font-family:&quot;Century Schoolbook&quot;;font-size:9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pt;margin-top:306pt;width:89.95pt;height:51.7pt;mso-wrap-style:none;v-text-anchor:middle" type="_x0000_t136">
            <v:path textpathok="t"/>
            <v:textpath on="t" fitshape="t" string="конденсация&#10;водяных &#10;паров" style="font-family:&quot;Century Schoolbook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98pt;margin-top:396pt;width:80.95pt;height:17.95pt;mso-wrap-style:none;v-text-anchor:middle" type="_x0000_t136">
            <v:path textpathok="t"/>
            <v:textpath on="t" fitshape="t" string="Тверды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33pt;margin-top:396pt;width:80.95pt;height:17.95pt;mso-wrap-style:none;v-text-anchor:middle" type="_x0000_t136">
            <v:path textpathok="t"/>
            <v:textpath on="t" fitshape="t" string="Жидки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07pt;margin-top:468pt;width:53.95pt;height:26.95pt;mso-wrap-style:none;v-text-anchor:middle" type="_x0000_t136">
            <v:path textpathok="t"/>
            <v:textpath on="t" fitshape="t" string="Снег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0pt;margin-top:594pt;width:53.95pt;height:26.95pt;mso-wrap-style:none;v-text-anchor:middle" type="_x0000_t136">
            <v:path textpathok="t"/>
            <v:textpath on="t" fitshape="t" string="Иней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07pt;margin-top:603pt;width:53.95pt;height:26.95pt;mso-wrap-style:none;v-text-anchor:middle" type="_x0000_t136">
            <v:path textpathok="t"/>
            <v:textpath on="t" fitshape="t" string="Крупа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51pt;margin-top:477pt;width:53.95pt;height:26.95pt;mso-wrap-style:none;v-text-anchor:middle" type="_x0000_t136">
            <v:path textpathok="t"/>
            <v:textpath on="t" fitshape="t" string="Дождь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2pt;margin-top:531pt;width:53.95pt;height:26.95pt;mso-wrap-style:none;v-text-anchor:middle" type="_x0000_t136">
            <v:path textpathok="t"/>
            <v:textpath on="t" fitshape="t" string="Ливень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33pt;margin-top:585pt;width:71.95pt;height:19.45pt;mso-wrap-style:none;v-text-anchor:middle" type="_x0000_t136">
            <v:path textpathok="t"/>
            <v:textpath on="t" fitshape="t" string="Моросящий" style="font-family:&quot;Garamond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41pt;margin-top:486pt;width:80.95pt;height:10.45pt;mso-wrap-style:none;v-text-anchor:middle" type="_x0000_t136">
            <v:path textpathok="t"/>
            <v:textpath on="t" fitshape="t" string="на земле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0pt;margin-top:531pt;width:53.95pt;height:26.95pt;mso-wrap-style:none;v-text-anchor:middle" type="_x0000_t136">
            <v:path textpathok="t"/>
            <v:textpath on="t" fitshape="t" string="Роса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07pt;margin-top:540pt;width:53.95pt;height:26.95pt;mso-wrap-style:none;v-text-anchor:middle" type="_x0000_t136">
            <v:path textpathok="t"/>
            <v:textpath on="t" fitshape="t" string="Град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0pt;margin-top:657pt;width:53.95pt;height:26.95pt;mso-wrap-style:none;v-text-anchor:middle" type="_x0000_t136">
            <v:path textpathok="t"/>
            <v:textpath on="t" fitshape="t" string="Туман" style="font-family:&quot;Garamond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9pt" to="144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1828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0pt" to="332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1257300" cy="13716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0pt" to="287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685800" cy="800100"/>
                <wp:effectExtent l="3810" t="63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107.95pt,2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972300</wp:posOffset>
                </wp:positionV>
                <wp:extent cx="0" cy="685800"/>
                <wp:effectExtent l="38100" t="0" r="381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9pt" to="72pt,60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58293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9pt" to="72pt,4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9pt" to="72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1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0" cy="2743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71pt,62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6pt" to="188.95pt,4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6972300</wp:posOffset>
                </wp:positionV>
                <wp:extent cx="3429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49pt" to="197.95pt,5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3429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0pt" to="197.95pt,6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287.95pt,3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0" cy="9144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252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5257800</wp:posOffset>
                </wp:positionV>
                <wp:extent cx="228600" cy="2286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4pt" to="323.95pt,431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2pt" to="306pt,48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6pt" to="332.95pt,4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0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4pt" to="332.95pt,50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0</wp:posOffset>
                </wp:positionV>
                <wp:extent cx="0" cy="12573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4pt" to="306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69723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9pt" to="332.95pt,5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76581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3pt" to="332.9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388620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6pt" to="476.95pt,30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0" cy="21717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06pt" to="477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43700</wp:posOffset>
                </wp:positionH>
                <wp:positionV relativeFrom="paragraph">
                  <wp:posOffset>61722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86pt" to="539.95pt,48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0</wp:posOffset>
                </wp:positionH>
                <wp:positionV relativeFrom="paragraph">
                  <wp:posOffset>6172200</wp:posOffset>
                </wp:positionV>
                <wp:extent cx="0" cy="2514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86pt" to="540pt,68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15100</wp:posOffset>
                </wp:positionH>
                <wp:positionV relativeFrom="paragraph">
                  <wp:posOffset>69723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49pt" to="539.95pt,5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76581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03pt" to="539.95pt,60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15100</wp:posOffset>
                </wp:positionH>
                <wp:positionV relativeFrom="paragraph">
                  <wp:posOffset>86868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84pt" to="539.95pt,68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800100" cy="457200"/>
                <wp:effectExtent l="0" t="63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14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571500" cy="457200"/>
                <wp:effectExtent l="0" t="635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21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14300" cy="457200"/>
                <wp:effectExtent l="5080" t="635" r="1905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278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800100" cy="457200"/>
                <wp:effectExtent l="2540" t="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pt" to="413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8:13:00Z</dcterms:created>
  <dc:creator>User</dc:creator>
  <dc:description/>
  <dc:language>en-US</dc:language>
  <cp:lastModifiedBy>User</cp:lastModifiedBy>
  <dcterms:modified xsi:type="dcterms:W3CDTF">2006-11-18T18:31:00Z</dcterms:modified>
  <cp:revision>2</cp:revision>
  <dc:subject/>
  <dc:title/>
</cp:coreProperties>
</file>