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28575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8pt;width:224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28575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8pt;width:224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43434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0pt;width:341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0</wp:posOffset>
                </wp:positionV>
                <wp:extent cx="28575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34pt;width:224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0</wp:posOffset>
                </wp:positionV>
                <wp:extent cx="28575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34pt;width:224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0</wp:posOffset>
                </wp:positionV>
                <wp:extent cx="29718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44pt;width:233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457700</wp:posOffset>
                </wp:positionV>
                <wp:extent cx="19431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51pt;width:152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372100</wp:posOffset>
                </wp:positionV>
                <wp:extent cx="19431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23pt;width:152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343400</wp:posOffset>
                </wp:positionV>
                <wp:extent cx="19431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42pt;width:152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5372100</wp:posOffset>
                </wp:positionV>
                <wp:extent cx="19431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23pt;width:152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4229100</wp:posOffset>
                </wp:positionV>
                <wp:extent cx="114300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33pt;width:89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5257800</wp:posOffset>
                </wp:positionV>
                <wp:extent cx="114300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14pt;width:89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6286500</wp:posOffset>
                </wp:positionV>
                <wp:extent cx="114300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95pt;width:89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pt" to="269.95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0" cy="1143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26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0</wp:posOffset>
                </wp:positionV>
                <wp:extent cx="571500" cy="457200"/>
                <wp:effectExtent l="3175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8pt" to="404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0</wp:posOffset>
                </wp:positionV>
                <wp:extent cx="571500" cy="1257300"/>
                <wp:effectExtent l="3175" t="2540" r="444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116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0</wp:posOffset>
                </wp:positionV>
                <wp:extent cx="1600200" cy="1257300"/>
                <wp:effectExtent l="3175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5pt" to="296.95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9pt" to="8.95pt,27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0" cy="2286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9pt" to="0pt,45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0pt" to="8.95pt,3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9pt" to="8.95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331470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1pt" to="260.95pt,26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1pt" to="251.95pt,26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0" cy="26289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1pt" to="243pt,46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46863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9pt" to="251.95pt,3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59436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68pt" to="251.95pt,4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3314700</wp:posOffset>
                </wp:positionV>
                <wp:extent cx="571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61pt" to="530.95pt,26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43700</wp:posOffset>
                </wp:positionH>
                <wp:positionV relativeFrom="paragraph">
                  <wp:posOffset>331470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61pt" to="539.95pt,26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0</wp:posOffset>
                </wp:positionH>
                <wp:positionV relativeFrom="paragraph">
                  <wp:posOffset>3314700</wp:posOffset>
                </wp:positionV>
                <wp:extent cx="0" cy="3429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61pt" to="540pt,53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4370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60pt" to="539.95pt,3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43700</wp:posOffset>
                </wp:positionH>
                <wp:positionV relativeFrom="paragraph">
                  <wp:posOffset>56007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41pt" to="539.95pt,44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43700</wp:posOffset>
                </wp:positionH>
                <wp:positionV relativeFrom="paragraph">
                  <wp:posOffset>67437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531pt" to="539.95pt,53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45pt;margin-top:27pt;width:179.95pt;height:44.95pt;mso-wrap-style:none;v-text-anchor:middle" type="_x0000_t136">
            <v:path textpathok="t"/>
            <v:textpath on="t" fitshape="t" string="градусная&#10;сеть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97pt;margin-top:27pt;width:179.95pt;height:44.95pt;mso-wrap-style:none;v-text-anchor:middle" type="_x0000_t136">
            <v:path textpathok="t"/>
            <v:textpath on="t" fitshape="t" string="параллели&#10;меридианы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45pt;margin-top:90pt;width:305.95pt;height:35.95pt;mso-wrap-style:none;v-text-anchor:middle" type="_x0000_t136">
            <v:path textpathok="t"/>
            <v:textpath on="t" fitshape="t" string="географические координаты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15pt;margin-top:153pt;width:197.95pt;height:17.95pt;mso-wrap-style:none;v-text-anchor:middle" type="_x0000_t136">
            <v:path textpathok="t"/>
            <v:textpath on="t" fitshape="t" string="позволяют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88pt;margin-top:243pt;width:179.95pt;height:44.95pt;mso-wrap-style:none;v-text-anchor:middle" type="_x0000_t136">
            <v:path textpathok="t"/>
            <v:textpath on="t" fitshape="t" string="географическая &#10;долгота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8pt;margin-top:360pt;width:134.95pt;height:44.95pt;mso-wrap-style:none;v-text-anchor:middle" type="_x0000_t136">
            <v:path textpathok="t"/>
            <v:textpath on="t" fitshape="t" string="северная&#10;широта&#10;(С.Ш.)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9pt;margin-top:255pt;width:179.95pt;height:44.95pt;mso-wrap-style:none;v-text-anchor:middle" type="_x0000_t136">
            <v:path textpathok="t"/>
            <v:textpath on="t" fitshape="t" string="географическая&#10;широта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8pt;margin-top:432pt;width:134.95pt;height:44.95pt;mso-wrap-style:none;v-text-anchor:middle" type="_x0000_t136">
            <v:path textpathok="t"/>
            <v:textpath on="t" fitshape="t" string="южная&#10;широта&#10;(Ю.Ш.)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61pt;margin-top:351pt;width:134.95pt;height:44.95pt;mso-wrap-style:none;v-text-anchor:middle" type="_x0000_t136">
            <v:path textpathok="t"/>
            <v:textpath on="t" fitshape="t" string="западная&#10;долгота&#10;(З.Д.)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61pt;margin-top:432pt;width:134.95pt;height:44.95pt;mso-wrap-style:none;v-text-anchor:middle" type="_x0000_t136">
            <v:path textpathok="t"/>
            <v:textpath on="t" fitshape="t" string="восточная&#10;долгота&#10;(В.Д.)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450pt;margin-top:423pt;width:77.95pt;height:42.7pt;mso-wrap-style:none;v-text-anchor:middle" type="_x0000_t136">
            <v:path textpathok="t"/>
            <v:textpath on="t" fitshape="t" string="наносить объекты&#10;на карты" style="font-family:&quot;Arial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441pt;margin-top:504pt;width:89.95pt;height:44.95pt;mso-wrap-style:none;v-text-anchor:middle" type="_x0000_t136">
            <v:path textpathok="t"/>
            <v:textpath on="t" fitshape="t" string="измерять&#10;расстояния" style="font-family:&quot;Arial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450pt;margin-top:342pt;width:77.95pt;height:42.7pt;mso-wrap-style:none;v-text-anchor:middle" type="_x0000_t136">
            <v:path textpathok="t"/>
            <v:textpath on="t" fitshape="t" string="определять&#10;положение&#10;объектов" style="font-family:&quot;Arial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53:00Z</dcterms:created>
  <dc:creator>User</dc:creator>
  <dc:description/>
  <dc:language>en-US</dc:language>
  <cp:lastModifiedBy>User</cp:lastModifiedBy>
  <dcterms:modified xsi:type="dcterms:W3CDTF">2006-11-13T18:05:00Z</dcterms:modified>
  <cp:revision>3</cp:revision>
  <dc:subject/>
  <dc:title/>
</cp:coreProperties>
</file>